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t xml:space="preserve">Государственное бюджетное общеобразовательное учреждение </w:t>
      </w:r>
    </w:p>
    <w:tbl>
      <w:tblPr>
        <w:tblW w:w="15861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37"/>
        <w:gridCol w:w="5287"/>
      </w:tblGrid>
      <w:tr>
        <w:trPr>
          <w:trHeight w:val="781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заседании ШМО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 №___от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    »_____________201__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. директора по УВР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  Бочарова Л.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      »___________201___ </w:t>
            </w:r>
          </w:p>
        </w:tc>
        <w:tc>
          <w:tcPr>
            <w:tcW w:w="528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ГБОУ Р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 Цимлянская школа – интернат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Кочергина Л.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     » ____________ 201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остовской области «Цимлянская школа-интернат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АПТИРОВАННАЯ </w:t>
      </w:r>
      <w:r>
        <w:rPr>
          <w:rFonts w:cs="Times New Roman"/>
          <w:b/>
          <w:sz w:val="36"/>
          <w:szCs w:val="36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spacing w:lineRule="auto" w:line="240" w:before="24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математике -  2 класс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обучающихся с ограниченными возможностями здоровья (ТНР)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читель –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Басалаева Светлана Владимировна</w:t>
      </w:r>
    </w:p>
    <w:p>
      <w:pPr>
        <w:pStyle w:val="Normal"/>
        <w:spacing w:lineRule="auto" w:line="240" w:before="24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18-2019 учебный год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44"/>
          <w:szCs w:val="44"/>
          <w:vertAlign w:val="superscript"/>
          <w:lang w:eastAsia="ru-RU"/>
        </w:rPr>
      </w:pPr>
      <w:r>
        <w:rPr>
          <w:rFonts w:cs="Times New Roman" w:ascii="Times New Roman" w:hAnsi="Times New Roman"/>
          <w:b/>
          <w:i w:val="false"/>
          <w:sz w:val="44"/>
          <w:szCs w:val="44"/>
          <w:vertAlign w:val="superscript"/>
          <w:lang w:eastAsia="ru-RU"/>
        </w:rPr>
        <w:t>Пояснительная записка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ация программы направлена на достижение следующих целей: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ческое развитие младших школьников;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начальных математических знаний;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тереса к математике, стремление использовать математические знания в повседневной жизни;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33" w:before="0" w:after="2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итие умений и качеств, необходимых человек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</w:p>
    <w:p>
      <w:pPr>
        <w:pStyle w:val="Normal"/>
        <w:suppressAutoHyphens w:val="false"/>
        <w:spacing w:lineRule="atLeast" w:line="233" w:before="0" w:after="28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определяет ряд задач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основ логического, знаково-символического и алгоритмического мышления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ространственного воображения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тематической речи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ервоначальных представлений о компьютерной грамотности; развитие познавательных способностей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ритичности мышления;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Normal"/>
        <w:suppressAutoHyphens w:val="false"/>
        <w:spacing w:lineRule="atLeast" w:line="233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текстовых задач связано с формированием целого ряда уме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. Они овладеют навыками работы с измерительным и чертёжным инструментам – линейка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е внимание в программе уделяется формированию умений сравнивать математические объекты (числа,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олагаемые предметные результаты изучения курса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suppressAutoHyphens w:val="false"/>
        <w:spacing w:lineRule="atLeast" w:line="233" w:before="0" w:after="28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КУРСА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сла и величины</w:t>
      </w:r>
    </w:p>
    <w:p>
      <w:pPr>
        <w:pStyle w:val="Normal"/>
        <w:suppressAutoHyphens w:val="false"/>
        <w:spacing w:lineRule="atLeast" w:line="233" w:before="0" w:after="2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ёт предметов. Образование, название и запись чисел от 0 до 100. Сравнение и упорядочение чисел, знаки сравнения. Измерение величин. Единицы измерения величин: массы (килограмм); вместимости (литр)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ифметические действия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ение, вычитание. Знаки действий. Названия компонентов и результатов арифметических действий. Таблица сложения. Взаимосвязь арифметических действий (сложения и вычитания). Нахождение неизвестного компонента арифметического действия. Числовые выражения. Нахождение значения числового выражения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текстовыми задачами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. Структура задачи. Решение текстовых задач арифметическим способом. Планирование хода решения задач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овые задачи, раскрывающие смысл арифметических действий (сложение, вычитание, умножение и деление). Текстовые задачи, содержащие отношения «больше на …», «меньше на …»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текста задачи в виде рисунка и краткой записи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странственные отношения. Геометрические фигуры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ное расположение предметов в пространстве и на плоскости (выше — ниже, слева — справа, за — перед, между, вверху — внизу, ближе — дальше и др.)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ние и изображение геометрических фигур: точка, линия (прямая, кривая), отрезок, луч; многоугольник (треугольник, четырёхугольник, прямоугольник, квадрат, пятиугольник и т. д.). Геометрические формы в окружающем мире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еометрические величины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метрические величины и их измерение. Длина. Единицы длины (сантиметр, дециметр). Соотношения между единицами длины. Перевод одних единиц длины в другие. Измерение длины отрезка и построение отрезка заданной длины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информацией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 представление информации, связанной со счётом (пересчётом), измерением величин;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конечной последовательности (цепочки) предметов, 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е простейших логических высказываний с помощью логических связок и слов («верно/неверно, что …», «если …, то …», «все», «каждый» и др.</w:t>
      </w:r>
    </w:p>
    <w:p>
      <w:pPr>
        <w:pStyle w:val="Normal"/>
        <w:suppressAutoHyphens w:val="false"/>
        <w:spacing w:lineRule="atLeast" w:line="233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итерии и нормы оценки знаний обучающихся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лассификация ошибок и недочетов, влияющих на снижение оценки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ивание письменных работ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данного оценивания лежат следующие показатели: правильность выполнения и объем выполненного задания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шибки: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ительные ошибки в примерах и задачах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шибки на незнание порядка выполнения арифметических действий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авильное решение задачи (пропуск действия, неправильный выбор действий, лишние действия)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ешенная до конца задача или пример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ыполненное задание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авильный выбор действий, операций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ерные вычисления в случае, когда цель задания – проверка вычислительных умений и навыков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ответствие выполненных измерений и геометрических построений заданным пара метрам.</w:t>
      </w:r>
    </w:p>
    <w:p>
      <w:pPr>
        <w:pStyle w:val="Normal"/>
        <w:suppressAutoHyphens w:val="false"/>
        <w:spacing w:lineRule="atLeast" w:line="233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Недочеты: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авильное списывание данных (чисел, знаков, обозначений, величин)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шибки в записях математических терминов, символов при оформлении математических выкладок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рациональный прием вычислений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ведение до конца преобразований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записи действий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авильная постановка вопроса к действию при решении задачи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ответа к заданию или ошибки в записи ответа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ивание устных ответов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шибки: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33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правильный ответ на поставленный 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;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мение ответить на поставленный вопрос или выполнить задание без помощи учителя;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233" w:before="0" w:after="2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авильном выполнении задания не умение дать соответствующие объяснения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Недочеты: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очный или неполный ответ на поставленный вопрос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авильном ответе неумение самостоятельно или полно обосновать и проиллюстрировать его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мение точно сформулировать ответ решенной задачи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ленный темп выполнения задания, не являющийся индивидуальной особенностью школьника;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авильное произношение математических терминов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грамматические ошибки, допущенные в работе, оценка по математике не снижается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еряшливо оформленную работу, несоблюдение правил каллиграфии оценка по математике снижается на один балл, но не ниже «3»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Характеристика цифровой оценки (отметки)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«5» («отлично»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«4» («хорошо»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«3» («удовлетворительно»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«2» («плохо»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 обсуждаемого вопроса, отсутствие аргументации либо ошибочность ее основных положений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ценка письменных работ по математике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абота, состояща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из примеров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» – без ошибок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» – 1 грубая и 1 – 2 негрубые ошибки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» – 2 – 3 грубых и 1 – 2 негрубые ошибки или 3 и более негрубых ошибки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» – 4 и более грубых ошибки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бота, состоящая из задач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» – без ошибок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» – 1 – 2 негрубые ошибки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» – 1 грубая и 3 – 4 негрубые ошибки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» – 2 и более грубых ошибки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мбинированная работ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» – без ошибок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» – 1 грубая и 1 – 2 негрубые ошибки, при этом грубых ошибок не должно быть в задаче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» – 2 – 3 грубых и 3 – 4 негрубые ошибки, при этом ход решения задачи должен быть верным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» – 4 грубых ошибки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нтрольный устный счет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» – без ошибок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» – 1 – 2 ошибки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» – 3 – 4 ошибки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» – более 3 – 4 ошибок.</w:t>
      </w:r>
    </w:p>
    <w:p>
      <w:pPr>
        <w:pStyle w:val="Normal"/>
        <w:suppressAutoHyphens w:val="false"/>
        <w:spacing w:lineRule="atLeast" w:line="23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Характеристика словесной оценки (оценочное суждение)</w:t>
      </w:r>
    </w:p>
    <w:p>
      <w:pPr>
        <w:pStyle w:val="Normal"/>
        <w:suppressAutoHyphens w:val="false"/>
        <w:spacing w:lineRule="atLeast" w:line="233" w:before="0" w:after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en-US"/>
        </w:rPr>
        <w:t>МЕСТО УЧЕБНОГО ПРЕДМЕТА (КУРСА) В УЧЕБНОМ ПЛАНЕ</w:t>
      </w:r>
    </w:p>
    <w:p>
      <w:pPr>
        <w:pStyle w:val="Normal"/>
        <w:widowControl w:val="false"/>
        <w:suppressAutoHyphens w:val="false"/>
        <w:spacing w:lineRule="auto" w:line="240" w:before="0" w:after="0"/>
        <w:ind w:left="112" w:right="109" w:firstLine="6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 2 классе на изучение курса отводится по 170 часов (5 ч в неделю, 34 учебные недели)</w:t>
      </w:r>
    </w:p>
    <w:p>
      <w:pPr>
        <w:pStyle w:val="Normal"/>
        <w:suppressAutoHyphens w:val="false"/>
        <w:spacing w:lineRule="atLeast" w:line="233" w:before="0" w:after="0"/>
        <w:jc w:val="center"/>
        <w:rPr/>
      </w:pPr>
      <w:r>
        <w:rPr/>
        <w:t>Тематический план учебного 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Наименование разделов и тем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Числа от 1 до 100. Нумерац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Числа от 1 до 100. Сложение и вычита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ложение и вычитание чисел от 1 до 100 (письменные вычислени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множение и деле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абличное умножение и деле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вторе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70 часов</w:t>
            </w:r>
          </w:p>
        </w:tc>
      </w:tr>
    </w:tbl>
    <w:p>
      <w:pPr>
        <w:pStyle w:val="Normal"/>
        <w:suppressAutoHyphens w:val="false"/>
        <w:spacing w:lineRule="atLeast" w:line="23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33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uppressAutoHyphens w:val="false"/>
        <w:spacing w:lineRule="atLeast" w:line="233" w:before="0" w:after="288"/>
        <w:jc w:val="center"/>
        <w:rPr>
          <w:rFonts w:ascii="Arial" w:hAnsi="Arial" w:eastAsia="Times New Roman" w:cs="Arial"/>
          <w:b/>
          <w:b/>
          <w:i/>
          <w:i/>
          <w:color w:val="666666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i/>
          <w:color w:val="666666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666666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666666"/>
          <w:sz w:val="16"/>
          <w:szCs w:val="16"/>
          <w:lang w:eastAsia="ru-RU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855"/>
        <w:gridCol w:w="988"/>
        <w:gridCol w:w="1952"/>
        <w:gridCol w:w="3997"/>
        <w:gridCol w:w="3260"/>
        <w:gridCol w:w="2835"/>
      </w:tblGrid>
      <w:tr>
        <w:trPr>
          <w:trHeight w:val="1869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9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39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Характеристик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обучающихся или виды учебной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 результаты</w:t>
            </w:r>
          </w:p>
        </w:tc>
      </w:tr>
      <w:tr>
        <w:trPr>
          <w:trHeight w:val="329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УД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 до 100. Нумерация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E6E6E6" w:val="clear"/>
              </w:rPr>
              <w:t xml:space="preserve">Повторение чисел от 1 </w:t>
              <w:br/>
              <w:t>до 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E6E6E6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E6E6E6" w:val="clear"/>
              </w:rPr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E6E6E6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E6E6E6" w:val="clear"/>
              </w:rPr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место каждого числа в этой последовательности, а также место числа 0 среди изученных чисел, выполнять задания творческого и поискового характера, применять знания и  способы действий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решать примеры на сложение и вычитание без перехода и с перехо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ез десят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нимать и удерживать учебную задачу, стремиться её выполнить.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оить речевое высказывание в устной форм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ят названия чисел от 1 до 20, как их записывают и сравнивают; решение задачи в одно действие.</w:t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 до 20+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и записывать любое изученное число;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вать и уменьшать числа второго десятка на несколько единиц, находить состав чисел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E6E6E6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E6E6E6" w:val="clear"/>
              </w:rPr>
              <w:t>Десяток. Счёт десятками до 10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разрядный состав числа, складывать и вычитать числа; знать, как образуются числа второго десятка, название чисел, состоящих из круглых десятков.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место каждого из изученных чисел в нату</w:t>
              <w:softHyphen/>
              <w:t>ральном ряду и устанавли</w:t>
              <w:softHyphen/>
              <w:t>вать отношения между чис</w:t>
              <w:softHyphen/>
              <w:t>лами;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Устная нумерация чисел</w:t>
            </w:r>
          </w:p>
        </w:tc>
        <w:tc>
          <w:tcPr>
            <w:tcW w:w="39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лучают, называют и записывают числа от 20 до 100?</w:t>
              <w:tab/>
              <w:t>Образование двузначных чисел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7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нумерация чисел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аписывать числа, в которых есть десятки и единицы?</w:t>
              <w:tab/>
              <w:t>Научатся понимать и объяснять, что обозначают цифры в двузначных числах; читать и записывать двузначные числа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 w:before="0" w:after="200"/>
              <w:ind w:right="5" w:hanging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читать математический текст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 w:before="0" w:after="200"/>
              <w:ind w:right="5" w:firstLine="252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тавить вопросы по ходу выполнения задания</w:t>
            </w:r>
          </w:p>
        </w:tc>
      </w:tr>
      <w:tr>
        <w:trPr>
          <w:trHeight w:val="2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Однозначные и двузначные числа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ы, числа, единицы, десятки. Однозначные, двузначные числа.</w:t>
              <w:tab/>
              <w:t>Научатся сравнивать и различать однозначные и двузначные числа; читать и записывать их по порядку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чебные действия в устной, письменной речи и во внутреннем плане;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20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босновывать этапы решения учебной задачи, характеризовать результаты своего труда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диницы измерения длины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ие единицы длины можно разделить сантиметр?</w:t>
              <w:tab/>
              <w:t>Единицы длины, сантиметр, миллиметр.</w:t>
              <w:tab/>
              <w:t>Усвоят, что 1 см состоит из 10 мм. Научатся измерять и выражать длину отрезков в сантиметрах и миллиметрах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нужной информации, используя мате</w:t>
              <w:softHyphen/>
              <w:t>риал учебника и сведения, по</w:t>
              <w:softHyphen/>
              <w:t>лученные от взрослых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чебные действия в устной и письменной реч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диница измерения длины – миллиметр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трудничестве с учителем проводить классификацию изучаемых объектов;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становленные правила  в  планировании  и контроле способа решения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. Таблица единиц длины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ят, что 1метр состоит из 10 дециметров, 100 сантиметров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ействия в опоре на заданный ориентир;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а к познанию математических фактов, количест</w:t>
              <w:softHyphen/>
              <w:t>венных отношений, математических зависимостей в окру</w:t>
              <w:softHyphen/>
              <w:t>жающем мире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Сложение </w:t>
              <w:br/>
              <w:t>и вычитание вида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5 + 5 ,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5 – 30 ,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35 – 5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shd w:fill="FFFFFF" w:val="clear"/>
              </w:rPr>
              <w:t>1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оставлять числа из десятков и единиц, называть состав данных чисел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двузначные числа в виде разрядных слагаемых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двузначных чисел в виде суммы разрядных слагаемых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Замена двузначного числа суммой различных слагаемых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заменять двузначное число суммой разрядных слагаемых; решать примеры с опорой на знание разрядных слагаемых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и пользоваться инструкциями и освоенными закономерностям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ять число в виде суммы разрядных слагаемых; знать название чисел при действии сложения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Единицы стоимости: копейка, рубль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ят, что 1рубль состоит из 100 копеек. Научатся сравнивать стоимость предметов в пределах 100 ру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полнять задания творческого характера, применять знания и способы действий в изменённых условиях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полнять действия в опоре на заданный ориентир;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-ся должен узнать денежные единицы; уметь преобразовывать величины; знать разрядный состав числа; уметь решать задачи вида «цена, количество, стоимост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стоимости: копейка, рубль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крепление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Что узнали? Чему научились? Закрепление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бобщать полученные знания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идеть возможность получения конкретного результата. Осуществлять рефлексию способов и условий действий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Контрольная работа по теме «Сложение и вычитание без перехода через разряд»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tLeast" w:line="100" w:before="0" w:after="200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Работа над ошибками. Странички для любознательных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br/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всех изученных понятий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ла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полнять задания творческого характера, применять знания и способы действий в изменённых условиях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правильность выбора и результата действия с требованиями конкретной задачи.</w:t>
            </w:r>
          </w:p>
        </w:tc>
      </w:tr>
      <w:tr>
        <w:trPr>
          <w:trHeight w:val="1681" w:hRule="atLeast"/>
        </w:trPr>
        <w:tc>
          <w:tcPr>
            <w:tcW w:w="85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98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 до 100!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и вычитание 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Задачи, обратные данной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различать, составлять и решать задачи, обратные данной.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нахождение неизвестного уменьшаемого</w:t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оставлять и решать обратные задачи на нахождение неизвестного слагаемого, неизвестного уменьшаемого.</w:t>
            </w:r>
          </w:p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ешение задач на нахождение неизвестного вычитаемого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ешение задач. Закрепление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я творческого и поискового характера, применять знания и способы действий в изменённых условиях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текст задачи с целью выбора необходимых арифметических действий для её решения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Единицы времени. Час. Минута.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воить единицы измерения времени «час, минута»; решать обратные и составные задачи; выработать каллиграфическое написание цифр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единицей измерения времени - суткам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Длина </w:t>
              <w:br/>
              <w:t>ломаной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ивать объекты по длине (на глаз, наложением, с</w:t>
              <w:br/>
              <w:t>использованием мерок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 называть прямую линию, кривую, отрезок, луч, ломаную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длины отрезков при помощи линейки с делением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Закрепление пройденного по тем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«Решение задач»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100" w:before="0" w:after="200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, в которых надо найти неизвестное целое или часть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ешение задач. Странички для любознательных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разрядного состава чисел; знание таблиц сложения и вычитания в пределах 20; умение решать устно примеры с круглыми числами; умение сравнивать именованные числа, решать задачи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100" w:before="0" w:after="200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текст задачи с целью выбора необходимых арифметических действий для её решения; прогнозировать результат решения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действи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ки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решать выражения со скобками; уметь правильно называть числа при действии сложение и вычитание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полнения действий в сложных выражениях  со скобками, содержащими действия одной или разных ступеней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орядок выполнения действий в сложных выражениях без скобок и со скобками, содержащих действия одной или разных ступеней.</w:t>
            </w:r>
          </w:p>
        </w:tc>
      </w:tr>
      <w:tr>
        <w:trPr>
          <w:trHeight w:val="4042" w:hRule="atLeast"/>
        </w:trPr>
        <w:tc>
          <w:tcPr>
            <w:tcW w:w="85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98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Числовые выражения и их сравнение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различать числовые выражения, читать и записывать их, находить значение выражений путём выполнения указанных действий</w:t>
            </w:r>
          </w:p>
        </w:tc>
        <w:tc>
          <w:tcPr>
            <w:tcW w:w="32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нять приемы сложения и вычитания изученных видов, а также  сравнивать выражения, решать задачи изученных видов, развивать мышление, прививать интерес к предмету, аккуратность.</w:t>
            </w:r>
          </w:p>
        </w:tc>
        <w:tc>
          <w:tcPr>
            <w:tcW w:w="2835" w:type="dxa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тема</w:t>
              <w:softHyphen/>
              <w:t>тических зависимостей в окру</w:t>
              <w:softHyphen/>
              <w:t>жающем мире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ериметр многоугольника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Знать понятие  о периметре многоугольника, находить его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длину ломаной и периметр произвольного многоугольника</w:t>
            </w:r>
          </w:p>
        </w:tc>
      </w:tr>
      <w:tr>
        <w:trPr>
          <w:trHeight w:val="802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ложения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ть с помощью предметов, рисунков, схематических рисунков и реш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, раскрывающие смысл действий сложение и вычитание; задачи 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но действие на увеличение (уменьшение) числа на несколько единиц.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евые средства и средства информационных и коммуникационных технологий для решения  коммуникативных и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х задач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рефлексию способов и условий действий.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ь вопросы, обращаться за помощью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олжать формировать умение находить значения выражений удобным способом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войства сложения. Выполнение удобным способом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атся применять свойство сложения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шении примеров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и удерживать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ую задачу; применять установленные правила в планировании способа решения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овтор и обобщение ранее изученного материала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находить удобные способы решения на основе знания свойств сложения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идеть возможность получения конкретного результата. Осуществлять рефлексию способов и условий действий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ывать практическую задачу в познавательную, предпологать результат. Понимать учебную задачу урока и стремиться её выполнить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транички для любознательных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полнять задания творческого и поискового характера. Научатся находить необходимую информацию, работая в группе; оформлять её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 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Что узнали? Чему научились?</w:t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ные задач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времени: час, минута. Ломаная, периметр прямоугольника. Числовое выражение.</w:t>
              <w:tab/>
              <w:t>Научатся обобщать полученные знания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идеть возможность получения конкретного результата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Закрепление ранее изученного материала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Контрольная работа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абота над ошибками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овторение ранее изученного материала</w:t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ешать примеры удобным способом; умение самостоятельно составлять схему, чертёж к задаче и решать её; умение находить периметр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рефлексию способов и условий действий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разные способы вычислений, выбирать из них удобный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Итоговое повторение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очетательное свойство сложения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сочетательного закона сложения при определении значений сумм трех и более слагаемых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оценку результатов познавательной деятельности;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разные способы вычислений, выбирать из них удобный. Осуществлять рефлексию способов и условий действий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стительное свойство сложения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ереместительного закона сложения при определении значений сумм трех и более слагаемых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ойства сложения (закрепление)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осить необходимые коррективы в действия с наглядно-образным материалом;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ценивать правильность выполнения действи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разные способы вычислений, выбирать из них удобный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примеров и задач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данные и искомое в задаче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очная работа по теме «Свойства сложения»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одготовка к изучению устных приёмов сложения и вычитания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ят, что для устных вычислений существуют правила основанные на знании свойств сложения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олжать формировать умение находить значения выражений удобным способом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алгоритмов деятельности для вычисления разности. Применять правила и пользоваться изученными правилам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риёмы вычислений для случаев вида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36 + 2 ,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36 + 20 ,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60 + 18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воят, что единицы складывают с единицами, а десятки с десятками.</w:t>
            </w:r>
          </w:p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чатся делать устные вычисления данного вида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риёмы вычислений для случаев вида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36 – 2 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36 – 20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ят, что единицы вычитают из единиц, 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ки из десятко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делать устные вычисления данного вида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вычисления для случаев вида</w:t>
              <w:br/>
              <w:t>26 + 4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делать устные вычисления данного вида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риём вычисления для случаев вид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30 – 7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делать устные вычисления данного вида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риём вычисления для случаев вид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60 – 24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делать устные вычисления данного вида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задач на нахождение суммы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записывать условие и вопрос к задаче разными способами; знать состав двузначных чисел; решать  примеры в два действия; самостоятельно чертить отрезок и измерять его; уметь преобразовывать величины.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аналогии, формулировать выводы на основе аналогии, сравнения, обобщения; строить рассуждения о математических явлениях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14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задач на нахождение суммы, неизвестного слагаемого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ние краткой записи и решение задачи на нахождение суммы и неизвестного слагаемого удобным способом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составных задач на нахождение суммы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записывать решение составных задач с помощью выражений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риём вычисления для случаев вид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26 + 7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решать примеры на сложение и вычитание без перехода и с переходом через десято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ять число в виде суммы разрядных слагаемых; уметь решать выражения и производить взаимопроверку; формировать умение находить значения выражений удобным способом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риём вычисления для случаев вид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35 – 7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делать устные вычисления данного вида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отивации достижения результата, стремления к совершенствованию своих знаний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алгоритмов деятельности для вычисления данных видов выражений. Применение изученного правила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Устные приёмы вычислений.</w:t>
            </w:r>
          </w:p>
        </w:tc>
        <w:tc>
          <w:tcPr>
            <w:tcW w:w="39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моделировать и объяснять ход выполнения устных приёмов сложение и вычитание в пределах 100.</w:t>
            </w:r>
          </w:p>
        </w:tc>
        <w:tc>
          <w:tcPr>
            <w:tcW w:w="32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границ того, «что я знаю», и того «что я не знаю», и стремление к преодолению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го разрыва</w:t>
            </w:r>
          </w:p>
        </w:tc>
        <w:tc>
          <w:tcPr>
            <w:tcW w:w="28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й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при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я и вычитания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Контрольная работа по теме «Сложение и вычитание»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абота над ошибками. Решение задач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одержание вопросов; допускать существование различных точек зрения; контролировать свои действия в коллективной работе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Решение задач изученных видов.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квенные выра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итать и записывать буквенные выражения, находить их значение; 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ывать и читать буквенные выражения, а также находить значения буквенных выражений при конкретном значении букв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Буквенные выра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читать и записывать выражения с переменной, используя латинские буквы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Знакомство с уравнениями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решать уравнения, правильно оформлять запись изученных видов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уравнений вида  на основе знания взаимосвязей между компонентами и результатами действий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равнения. Решение уравнений способом подбора.</w:t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ят, что уравнением называют равенство, содержащее неизвестное число; научатся различать уравнения и решать их, подбирая значение неизвестного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Решение уравнений.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роверка сложения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оверять сложение вычитанием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алгоритм сложения и вычитания  чисел;</w:t>
            </w:r>
          </w:p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подробную знаковую запись алгоритма сложения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читания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оверять вычитание сложением и вычитанием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роверка сложения и вычитания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полнять проверку правильности вычислений, используя различные приемы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роверка сложения и вычитания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Контрольная работа за первое полугодие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над ошибками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 по теме «Решение задач»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одержание вопросов; допускать существование различных точек зрения; контролировать свои действ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й работ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ешение задач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причины появления ошибк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пособы действия, помогающие предотвратить ошибку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Закрепление изученного по тем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«Решение уравнений способом подбора»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использовать свойства сложения и вычитания при подборе корня уравнени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уравнений вида  на основе знания взаимосвязей между компонентами и результатами действий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(письменные вычисления)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исьменный прием сложения вида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45 + 23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чатся выполнять действие письменного вычитания вида</w:t>
            </w:r>
          </w:p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+23, записывая вычисления столбиком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речевые математические умения и навыки, высказывать суждения с использованием математических терминов и понятий, выделять слова (словосочетания и т. д.), помогающие понять его смысл; ставить вопросы по ходу выполнения задания;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ять число в виде суммы разрядных слагаемых; уметь решать выражения и производить взаимопроверку; формировать умение находить значения выражений удобным способом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исьменный прием вычитания ви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auto" w:line="264" w:before="0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57 – 26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полнять действие письменного вычитания вид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– 26, записывая вычисления столбиком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ложения и вычитания.</w:t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полнять письменные вычисления и делать проверку к ним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Письменный приём сложения.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Письменный приём сложения.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ямой угол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учить отличать прямой угол от острого и тупого при помощи модели прямого угла;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составных задач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одержание вопросов; допускать существование различных точек зрения; контролировать свои действия в коллективной работе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необходимой информации в учебнике для решения познавательной задачи; применение полученной информации для решения задач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составных задач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записывать в столбик и находить значение суммы и разности (без перехода через десяток); умение преобразовывать величины; чертить отрезки, находить пириметр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ый приём сложения вида 37+48.</w:t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решать примеры на сложение и вычитание без перехода и с переходом через десяток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ять число в виде суммы разрядных слагаемых; уметь решать выражения и производить взаимопровер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; формировать умение находить значения выражений удобным способом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ый приём сложения вида 37+23.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ямоугольник.</w:t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уметь решать  задачи с использованием чертежа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тличать прямой угол от острого и тупого при помощи модели прямого угла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Прямоугольник.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ый приём сложения вида 87+13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решать примеры на сложение и вычитание без перехода и с переходом через десято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ять число в виде суммы разрядных слагаемых; уметь решать выражения и производить взаимопровер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; формировать умение находить значения выражений удобным способом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составных задач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одержание вопросов; допускать существование различных точек зрения; контролировать свои действия в коллективной работ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ый приём вычитания вида 40-8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решать примеры на сложение и вычитание без перехода и с переходом через десяток.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-ся должен уметь решать примеры с «окошком»; сравнивать выражения с комментированием; каллиграфически правильно записывать цифры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ять число в виде суммы разрядных слагаемых; уметь решать выражения и производить взаимопроверку; формировать умение находить значения выражений удобным способом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Проверка сло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решения задач с переходом и без перехода через десяток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ый приём вычитания вида 50-24.</w:t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полнять действие письменного вычитания вид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24, записывая вычисления столбиком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ять число в виде суммы разрядных слагаемых;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Письменный приём вычитания.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Письменный приём вычитания.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Решение задач изученных видов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ать текст задачи, выделять главное и второстепенное в задаче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одержание вопросов; допускать существование различных точек зрения; контролировать свои действия в коллективной работ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ый приём вычитания вида 52-24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решать примеры на сложение и вычитание без перехода и с переходом через десято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ять число в виде суммы разрядных слагаемых; уметь решать выражения и производить взаимопровер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; формировать умение находить значения выражений удобным способом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умножению.</w:t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олжать работу над задачами и уравнениями, развивать вычислительные навыки учеников.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жняться в чтении и записи примеров на умножение;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заменять действие сложения одинаковых слагаемых – действием умножения,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умножению.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ойства противоположных сторон прямоугольника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знать о квадрате и прямоугольнике, как о четырехугольнике, у которого все углы прямые и противоположные стороны равны; развивать умение учеников находить периметр многоугольников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тереса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задач на нахождение периметра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актическим путём доказывать, что противоположные стороны прямоугольника равны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вадрат.</w:t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делять квадрат из других четырёхугольников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вадрат.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 Работа над ошибками.</w:t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ботать над навыком сложения и вычитания чисел в пределах 100;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воить , что действие вычитание можно проверить сложением; Уметь решать примеры с комментированием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их способностей через составление универсального правила, алгоритма и модели для сложения и вычитания двузначных чисел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Письменные приёмы сложения и вычитания.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ножение и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ение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ретный смысл действия умно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бъяснять смысл действия умножения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формированности умений и навыков учащихся в освоении конкретного смысла действия умножения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ретный смысл действия умно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ят, что сложение одинаковых слагаемых можно заменить умножением. Научатся моделировать действие умножения с использованием предметов, читать выражения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умножения с помощью сло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заменять произведение суммой одинаковых слагаемых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на нахождение произвед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одержание вопросов; допускать существование различных точек зрения; контролировать свои действия в коллективной работ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иметр прямоугольника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находить периметр любой геометрической фигуры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терес к познанию математических фактов, количест</w:t>
              <w:softHyphen/>
              <w:t>венных отношений, матема</w:t>
              <w:softHyphen/>
              <w:t>тических зависимостей в окру</w:t>
              <w:softHyphen/>
              <w:t>жающем мире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Решение составных задач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napToGrid w:val="false"/>
              <w:spacing w:lineRule="atLeast" w:line="100" w:before="0" w:after="200"/>
              <w:ind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 умножения единицы и нул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ешать проблемную ситуацию  при умножении на 0 и 1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360" w:leader="none"/>
              </w:tabs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вания компонентов и результата умно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шении задач на нахождение произведения учащиеся должны усвоить, что если получается сумма одинаковых слагаемых, то задачу можно решить умножением. Важно при этом понимать, что означает каждое число в такой записи.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местительное свойство умно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войство переместительного закона умножения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местительное свойство умно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ят, что от перестановки множителей результат умножения не изменяется.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именять переместительное свойство умножения при вычислениях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Решение задач с помощью умно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 знания о связи между сложением одинаковых чисел и действием умножения при решении задач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ное прочтение и понимание текста задач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ретный смысл действия дел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, если произведение двух чисел разделить на один из множителей, то получится другой множитель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смысла слова «деление», что значит «поделиться»?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действия деления в жизненной ситуации. Творческие задания по теме.</w:t>
            </w:r>
          </w:p>
        </w:tc>
      </w:tr>
      <w:tr>
        <w:trPr>
          <w:trHeight w:val="3362" w:hRule="atLeast"/>
        </w:trPr>
        <w:tc>
          <w:tcPr>
            <w:tcW w:w="85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98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ление.</w:t>
            </w:r>
          </w:p>
        </w:tc>
        <w:tc>
          <w:tcPr>
            <w:tcW w:w="39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онимать смысл действия деление с использованием предметов и рисунков.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выражения со знаком (:)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между компонентами и результатами действий умножения и деления раскрывать на основе составления и решения задач по рисунку.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 решение  двух задач — задачи на деление по содержанию и на равные части и сравнить их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задач изученных видов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 решение задачи на деление по содержанию и на равные части и сравнить их</w:t>
            </w:r>
          </w:p>
        </w:tc>
      </w:tr>
      <w:tr>
        <w:trPr>
          <w:trHeight w:val="4736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вания компонентов и результата дел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названия компонентов и результата действия деления, а также с название соответствующего выражения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ыми терминами — названиями компонентов и результата действия деления, а также с названием соответствующего выражения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Умножение и деление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ешать примеры и задачи  пользуясь названиями компонентов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компонентов умножения и делени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олученные знания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над ошибками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одержание вопросов; допускать существование различных точек зрения; контролировать свои действия в коллективной работе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Письменные приёмы сложения и вычита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ранее изученного материала по приемам сложения и вычитания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Решение составных задач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материала по способам решения составных задач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Умножение и деление.</w:t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ешать примеры и задачи Урок комплексного применения ЗУН учащихся.  пользуясь названиями компонентов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компонентов умножения и деления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олученные знания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. Умножение и деление.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язь между компонентами и результатом умно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компонентами и результатом умножения;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я компонентов и результата умножения и деления;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  при самостоятельном выполнении задани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и в 1 действие, раскрывающие конкретный смысл </w:t>
              <w:br/>
              <w:t>умножения и деления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использовать связь между компонентами и результатом умножения для выполнения деления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шения задач, связанных с бытовыми жизненными ситуациям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умножения и деления на 10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множение и деление</w:t>
              <w:br/>
              <w:t xml:space="preserve">на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10;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ать текстовые задачи арифметическим способом;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ать задачи в 1 действие, раскрывающие конкретный смысл </w:t>
              <w:br/>
              <w:t>умножения и делени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ообщения по теме с использованием дополнительной литератур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едиться опытным путем в способе умножения и деления на 1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с величинами: цена, количество, стоимость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; уметь решать задачи на нахождение третьего неизвестного; уметь сравнивать выражения и производить взаимопроверку;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одержание вопросов ;допускать существование различных точек зрения; контролировать свои действия в коллективной работе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firstLine="72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Задачи на нахождение неизвестного третьего слагаемого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на нахождение неизвестного третьего слагаемого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решать задачи на нахождение третьего слагаемого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чное умножение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ножение числа 2. Умножение на 2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, что такое «таблица умножения»</w:t>
            </w:r>
          </w:p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.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в дополнительной литературе понятие термина (слова) «пополам»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едение опытным путем способа умножения на 2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умножения числа 2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оставлять таблицу умножения на 2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Решение задач изученных видов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одержание вопросов; допускать существование различных точек зрения; контролировать свои действия в коллективной работ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ление на 2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 круговые примеры, пройти лабиринт, продолжить ряд чисел, составленный по изученным  правилам.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раясь  на иллюстрации,  повторять с связь между произведением и множителями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ление на 2.</w:t>
            </w:r>
          </w:p>
        </w:tc>
        <w:tc>
          <w:tcPr>
            <w:tcW w:w="39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именять таблицу умножения для деления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ление на 2.</w:t>
            </w:r>
          </w:p>
        </w:tc>
        <w:tc>
          <w:tcPr>
            <w:tcW w:w="39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Умножение и деление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амостоятельно решать примеры и задачи с использованием правил умножения и деления на 2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имеров в одно и несколько действий, решение задач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одержание вопросов; допускать существование различных точек зрения; контролировать свои действия в коллективной работе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Умножение и деление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ам умножение и деление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ножение числа 3. Умножение на 3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, что такое «таблица умножения»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ел, использование соответствующих терминов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-1" w:hanging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едение опытным путем способа умножения на 3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умножения числа 3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оставлять таблицу умножения на3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ление на 3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 круговые примеры, пройти лабиринт, продолжить ряд чисел, составленный по изученным  правилам.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раясь  на иллюстрации,  повторять с связь между произведением и множителями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ление на 3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именять таблицу умножения для деления на 3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Деление на 2 и 3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полнять задания на смекалку и логику по теме урок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ние текста заданий, называя компоненты умножения и делени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по созданию заданий с табличным умножением и делением на 2 и 3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. Решение задач изученных видов.</w:t>
            </w:r>
          </w:p>
        </w:tc>
        <w:tc>
          <w:tcPr>
            <w:tcW w:w="39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ка знаний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исьменные вы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правильность выполненных вычислений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  при самостоятельном выполнении задани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ая нумерация чисел в пределах 100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решать примеры на сложение и вычитание без перехода и с переходом через десяток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двузначные числа в виде разрядных слагаемых.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олученные знания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вые выра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я числовых выражений удобным способом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уравнений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компоненты арифметических действий для решения уравнений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ние текста заданий с использованием компонентов арифметический действи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по составлению текста задачи по заданному уравнению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ка сложения и вычита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ботать над навыком сложения и вычитания чисел в пределах 100;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воить , что действие вычитание можно проверить сложением; Уметь решать примеры с комментированием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их способностей через составление универсального правила, алгоритма и модели для сложения и вычитания двузначных чисел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ойства сложения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осить необходимые коррективы в действия с наглядно-образным материалом;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ценивать правильность выполнения действия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одержание вопросов ;допускать существование различных точек зрения; контролировать свои действия в коллективной работе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жение и вычитание  в примерах и задачах</w:t>
            </w:r>
          </w:p>
        </w:tc>
        <w:tc>
          <w:tcPr>
            <w:tcW w:w="39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аткой записи, решение задач удобными или несколькими способами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е времени по часам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ереводить одну единицы времени в другую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дополнительной литературы по тем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одной единицы времени в другую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составных задач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арифметическим способом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ина отрезка. Единицы длины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ереводить  одну единицу длины в другую при решении задач на сравнение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небольшие матема</w:t>
              <w:softHyphen/>
              <w:t>тические сообщения в устной форме (до 15 предложений);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ворческую работу  по созданию таблицы о длине отрезка</w:t>
            </w:r>
          </w:p>
        </w:tc>
      </w:tr>
      <w:tr>
        <w:trPr>
          <w:trHeight w:val="2049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ометрические фигуры.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и уметь  определять вид геометрической фигуры, находить её периметр</w:t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модели геометрических фигур и находить их периметр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ая работа (годовая)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работы над ошибками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оставлять краткую запись к задачам; решать простые и составные задачи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одержание вопросов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в явлениях существенные и несущественные, необходимые и достаточные признаки;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-17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-31.05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before="14" w:after="0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ранее и закрепление изученного материала</w:t>
            </w:r>
          </w:p>
        </w:tc>
        <w:tc>
          <w:tcPr>
            <w:tcW w:w="3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, усвоенного материал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взаимный контроль и оказывать в сотрудничестве необходимую взаимопомощь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одержание вопросов ;допускать существование различных точек зрения; контролировать свои действия в коллективной рабо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                          СОГЛАСОВАНО:</w:t>
      </w:r>
    </w:p>
    <w:p>
      <w:pPr>
        <w:pStyle w:val="Normal"/>
        <w:rPr/>
      </w:pPr>
      <w:r>
        <w:rPr/>
        <w:t xml:space="preserve">Протокол заседания </w:t>
        <w:tab/>
        <w:tab/>
        <w:tab/>
        <w:tab/>
        <w:t xml:space="preserve">                               Заместитель директора по УВР</w:t>
      </w:r>
    </w:p>
    <w:p>
      <w:pPr>
        <w:pStyle w:val="Normal"/>
        <w:rPr/>
      </w:pPr>
      <w:r>
        <w:rPr/>
        <w:t xml:space="preserve">методического совета </w:t>
      </w:r>
    </w:p>
    <w:p>
      <w:pPr>
        <w:pStyle w:val="Normal"/>
        <w:rPr/>
      </w:pPr>
      <w:r>
        <w:rPr/>
        <w:t>ГБОУ РО «Цимлянская школа-интернат»</w:t>
        <w:tab/>
        <w:tab/>
        <w:t xml:space="preserve">                     _________________Ф.И.О.</w:t>
      </w:r>
    </w:p>
    <w:p>
      <w:pPr>
        <w:pStyle w:val="Normal"/>
        <w:rPr/>
      </w:pPr>
      <w:r>
        <w:rPr/>
        <w:t xml:space="preserve">от ________ 20____ года № _____ </w:t>
        <w:tab/>
        <w:tab/>
        <w:tab/>
        <w:t xml:space="preserve">                     ______20_____ года </w:t>
      </w:r>
    </w:p>
    <w:p>
      <w:pPr>
        <w:pStyle w:val="Normal"/>
        <w:rPr/>
      </w:pPr>
      <w:r>
        <w:rPr/>
        <w:t>_________________                                                                                _________________________</w:t>
      </w:r>
    </w:p>
    <w:p>
      <w:pPr>
        <w:pStyle w:val="Normal"/>
        <w:rPr/>
      </w:pPr>
      <w:r>
        <w:rPr/>
        <w:t>(подпись руководителя)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Wwdefaultparagraphstyle">
    <w:name w:val="wwdefault-paragraph-style"/>
    <w:basedOn w:val="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defaultparagraphstyle">
    <w:name w:val="wwwdefault-paragraph-style"/>
    <w:basedOn w:val="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wdefaultparagraphstyle">
    <w:name w:val="wwwwwdefault-paragraph-style"/>
    <w:basedOn w:val="Ww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wStandard">
    <w:name w:val="wwwwwStandard"/>
    <w:basedOn w:val="Wwwwwdefaultparagraphstyle"/>
    <w:qFormat/>
    <w:pPr/>
    <w:rPr/>
  </w:style>
  <w:style w:type="paragraph" w:styleId="WwwwwTable5f5f5f5f5f5f5f5f5f5f5f5f5f5f5f205f5f5f5f5f5f5f5f5f5f5f5f5f5f5fContents">
    <w:name w:val="wwwwwTable_5f_5f_5f_5f_5f_5f_5f_5f_5f_5f_5f_5f_5f_5f_5f_20_5f_5f_5f_5f_5f_5f_5f_5f_5f_5f_5f_5f_5f_5f_5f_Contents"/>
    <w:basedOn w:val="WwwwwStandard"/>
    <w:qFormat/>
    <w:pPr/>
    <w:rPr/>
  </w:style>
  <w:style w:type="paragraph" w:styleId="WwwwP4">
    <w:name w:val="wwwwP4"/>
    <w:basedOn w:val="WwwwwTable5f5f5f5f5f5f5f5f5f5f5f5f5f5f5f205f5f5f5f5f5f5f5f5f5f5f5f5f5f5fContents"/>
    <w:qFormat/>
    <w:pPr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8:25:00Z</dcterms:created>
  <dc:creator>Басалаева</dc:creator>
  <dc:description/>
  <cp:keywords/>
  <dc:language>en-US</dc:language>
  <cp:lastModifiedBy>7</cp:lastModifiedBy>
  <dcterms:modified xsi:type="dcterms:W3CDTF">2018-12-14T19:50:00Z</dcterms:modified>
  <cp:revision>5</cp:revision>
  <dc:subject/>
  <dc:title>Рабочая программа МАТЕМАТИКА  2 класс  170 часов (Моро) УМК  Школы России</dc:title>
</cp:coreProperties>
</file>