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b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ind w:firstLine="142"/>
        <w:jc w:val="center"/>
        <w:rPr/>
      </w:pPr>
      <w:r>
        <w:rPr/>
        <w:t xml:space="preserve">Государственное бюджетное общеобразовательное учреждение </w:t>
      </w:r>
    </w:p>
    <w:tbl>
      <w:tblPr>
        <w:tblW w:w="15861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37"/>
        <w:gridCol w:w="5287"/>
      </w:tblGrid>
      <w:tr>
        <w:trPr>
          <w:trHeight w:val="781" w:hRule="atLeast"/>
        </w:trPr>
        <w:tc>
          <w:tcPr>
            <w:tcW w:w="563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  <w:t>РАССМОТРЕНО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на заседании ШМО  </w:t>
            </w:r>
            <w:r>
              <w:rPr>
                <w:color w:val="00000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  <w:t>протокол  №___от_______</w:t>
            </w:r>
          </w:p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«     »_____________201__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СОГЛАСОВАНО:</w:t>
            </w:r>
          </w:p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Зам. директора по УВР  </w:t>
            </w:r>
          </w:p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___________  Бочарова Л.В.</w:t>
            </w:r>
          </w:p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  <w:t xml:space="preserve">«      »___________201___ </w:t>
            </w:r>
          </w:p>
        </w:tc>
        <w:tc>
          <w:tcPr>
            <w:tcW w:w="5287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eastAsia="ar-SA"/>
              </w:rPr>
              <w:t xml:space="preserve">Директор   </w:t>
            </w:r>
            <w:r>
              <w:rPr>
                <w:color w:val="000000"/>
                <w:lang w:eastAsia="ar-SA"/>
              </w:rPr>
              <w:t xml:space="preserve"> ГБОУ РО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« Цимлянская школа – интернат»</w:t>
            </w:r>
          </w:p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  <w:t>_____________Кочергина Л.А.</w:t>
            </w:r>
          </w:p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  <w:t>«      » ____________ 201___</w:t>
            </w:r>
          </w:p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7" w:hRule="atLeast"/>
        </w:trPr>
        <w:tc>
          <w:tcPr>
            <w:tcW w:w="563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142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ой области «Цимлянская школа-интернат»</w:t>
      </w:r>
    </w:p>
    <w:p>
      <w:pPr>
        <w:pStyle w:val="Normal"/>
        <w:suppressAutoHyphens w:val="true"/>
        <w:ind w:firstLine="142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ar-SA"/>
        </w:rPr>
        <w:br/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АДАПТИРОВАННАЯ </w:t>
      </w:r>
      <w:r>
        <w:rPr>
          <w:rFonts w:eastAsia="Calibri" w:cs="Calibri" w:ascii="Calibri" w:hAnsi="Calibri"/>
          <w:b/>
          <w:sz w:val="36"/>
          <w:szCs w:val="36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РАБОЧАЯ ПРОГРАММА</w:t>
      </w:r>
    </w:p>
    <w:p>
      <w:pPr>
        <w:pStyle w:val="Normal"/>
        <w:suppressAutoHyphens w:val="true"/>
        <w:spacing w:before="240" w:after="0"/>
        <w:ind w:firstLine="142"/>
        <w:jc w:val="center"/>
        <w:rPr/>
      </w:pPr>
      <w:r>
        <w:rPr>
          <w:b/>
          <w:sz w:val="28"/>
          <w:szCs w:val="28"/>
          <w:lang w:eastAsia="ar-SA"/>
        </w:rPr>
        <w:t>по математике -  2 класс.</w:t>
      </w:r>
    </w:p>
    <w:p>
      <w:pPr>
        <w:pStyle w:val="Normal"/>
        <w:suppressAutoHyphens w:val="true"/>
        <w:spacing w:before="240" w:after="0"/>
        <w:jc w:val="center"/>
        <w:rPr/>
      </w:pPr>
      <w:r>
        <w:rPr>
          <w:b/>
          <w:sz w:val="28"/>
          <w:szCs w:val="28"/>
          <w:lang w:eastAsia="ar-SA"/>
        </w:rPr>
        <w:t>Для обучающихся с ограниченными возможностями здоровья (ОВЗ)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    </w:t>
      </w:r>
      <w:r>
        <w:rPr>
          <w:b/>
          <w:sz w:val="28"/>
          <w:szCs w:val="28"/>
          <w:lang w:eastAsia="ar-SA"/>
        </w:rPr>
        <w:t>Учитель –</w:t>
      </w:r>
      <w:r>
        <w:rPr>
          <w:rFonts w:eastAsia="Calibri"/>
          <w:sz w:val="28"/>
          <w:szCs w:val="28"/>
          <w:lang w:eastAsia="en-US"/>
        </w:rPr>
        <w:t xml:space="preserve"> Басалаева Светлана Владимировна</w:t>
      </w:r>
    </w:p>
    <w:p>
      <w:pPr>
        <w:pStyle w:val="Normal"/>
        <w:suppressAutoHyphens w:val="true"/>
        <w:spacing w:before="240" w:after="0"/>
        <w:ind w:firstLine="142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142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142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142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18-2019 учебный год.</w:t>
      </w:r>
    </w:p>
    <w:p>
      <w:pPr>
        <w:pStyle w:val="Heading4"/>
        <w:rPr>
          <w:sz w:val="36"/>
          <w:szCs w:val="28"/>
        </w:rPr>
      </w:pPr>
      <w:r>
        <w:rPr>
          <w:sz w:val="36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Рабочая программа по русскому языку разработана на </w:t>
      </w:r>
      <w:r>
        <w:rPr>
          <w:sz w:val="28"/>
          <w:szCs w:val="28"/>
        </w:rPr>
        <w:t xml:space="preserve">основе </w:t>
      </w:r>
      <w:r>
        <w:rPr>
          <w:color w:val="000000"/>
          <w:sz w:val="28"/>
          <w:szCs w:val="28"/>
        </w:rPr>
        <w:t>требований ФГОС</w:t>
      </w:r>
      <w:r>
        <w:rPr>
          <w:sz w:val="28"/>
          <w:szCs w:val="28"/>
        </w:rPr>
        <w:t xml:space="preserve">, в соответствии с «Примерными программами»,  Концепция духовно-нравственного развития и воспитания, «Планируемыми результатами начального образования» и </w:t>
      </w:r>
      <w:r>
        <w:rPr>
          <w:color w:val="000000"/>
          <w:sz w:val="28"/>
          <w:szCs w:val="28"/>
        </w:rPr>
        <w:t>авторскими рабочими  программами В. Г. Горецкого, В. А Кирюшкина, А. Ф. Шанько «Обучение грамоте» и В. П. Канакиной «Русский язык» 2011г.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предмета направлено на формирование функциональной грамотности и коммуникативной компетентности. 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/>
      </w:pPr>
      <w:r>
        <w:rPr>
          <w:b/>
          <w:sz w:val="28"/>
          <w:szCs w:val="28"/>
        </w:rPr>
        <w:t xml:space="preserve">Целями </w:t>
      </w:r>
      <w:r>
        <w:rPr>
          <w:sz w:val="28"/>
          <w:szCs w:val="28"/>
        </w:rPr>
        <w:t>изучения предмета «Русский язык» в начальной школе являются: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ограмма определяет ряд практическ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, решение которых обеспечит достижение основных целей изучения предмета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курс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. Содержание обучения грамоте обеспечивает решение основных задач трёх его периодов: </w:t>
      </w:r>
      <w:r>
        <w:rPr>
          <w:i/>
          <w:sz w:val="28"/>
          <w:szCs w:val="28"/>
        </w:rPr>
        <w:t>добукварного</w:t>
      </w:r>
      <w:r>
        <w:rPr>
          <w:sz w:val="28"/>
          <w:szCs w:val="28"/>
        </w:rPr>
        <w:t xml:space="preserve"> (подготовительного), </w:t>
      </w:r>
      <w:r>
        <w:rPr>
          <w:i/>
          <w:sz w:val="28"/>
          <w:szCs w:val="28"/>
        </w:rPr>
        <w:t>букварного</w:t>
      </w:r>
      <w:r>
        <w:rPr>
          <w:sz w:val="28"/>
          <w:szCs w:val="28"/>
        </w:rPr>
        <w:t xml:space="preserve"> (основного) и </w:t>
      </w:r>
      <w:r>
        <w:rPr>
          <w:i/>
          <w:sz w:val="28"/>
          <w:szCs w:val="28"/>
        </w:rPr>
        <w:t>послебукварного</w:t>
      </w:r>
      <w:r>
        <w:rPr>
          <w:sz w:val="28"/>
          <w:szCs w:val="28"/>
        </w:rPr>
        <w:t xml:space="preserve"> (заключительного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 w:val="28"/>
          <w:szCs w:val="28"/>
        </w:rPr>
        <w:t xml:space="preserve">Добукварный </w:t>
      </w:r>
      <w:r>
        <w:rPr>
          <w:sz w:val="28"/>
          <w:szCs w:val="28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i/>
          <w:sz w:val="28"/>
          <w:szCs w:val="28"/>
        </w:rPr>
        <w:t>букварного</w:t>
      </w:r>
      <w:r>
        <w:rPr>
          <w:sz w:val="28"/>
          <w:szCs w:val="28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 w:val="28"/>
          <w:szCs w:val="28"/>
        </w:rPr>
        <w:t xml:space="preserve">Послебукварный </w:t>
      </w:r>
      <w:r>
        <w:rPr>
          <w:sz w:val="28"/>
          <w:szCs w:val="28"/>
        </w:rPr>
        <w:t>(заключительный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рфография и пунктуация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речи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Лексика 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 универсальных действи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ста учебного предмета в учебном плане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изучение русского языка в начальной школе выделяется </w:t>
      </w:r>
      <w:r>
        <w:rPr>
          <w:b/>
          <w:sz w:val="28"/>
          <w:szCs w:val="28"/>
        </w:rPr>
        <w:t>690ч</w:t>
      </w:r>
      <w:r>
        <w:rPr>
          <w:color w:val="FF0000"/>
          <w:sz w:val="28"/>
          <w:szCs w:val="28"/>
        </w:rPr>
        <w:t xml:space="preserve">. </w:t>
      </w:r>
      <w:r>
        <w:rPr>
          <w:b/>
          <w:sz w:val="28"/>
          <w:szCs w:val="28"/>
        </w:rPr>
        <w:t>В 1 классе</w:t>
      </w:r>
      <w:r>
        <w:rPr>
          <w:sz w:val="28"/>
          <w:szCs w:val="28"/>
        </w:rPr>
        <w:t xml:space="preserve"> — </w:t>
      </w:r>
      <w:r>
        <w:rPr>
          <w:b/>
          <w:sz w:val="28"/>
          <w:szCs w:val="28"/>
        </w:rPr>
        <w:t>165 ч</w:t>
      </w:r>
      <w:r>
        <w:rPr>
          <w:sz w:val="28"/>
          <w:szCs w:val="28"/>
        </w:rPr>
        <w:t xml:space="preserve"> (5 ч в неделю, 33 учебные недели): из них </w:t>
      </w:r>
      <w:r>
        <w:rPr>
          <w:b/>
          <w:sz w:val="28"/>
          <w:szCs w:val="28"/>
        </w:rPr>
        <w:t>115 ч</w:t>
      </w:r>
      <w:r>
        <w:rPr>
          <w:sz w:val="28"/>
          <w:szCs w:val="28"/>
        </w:rPr>
        <w:t xml:space="preserve"> (23 учебные недели) отводится урокам обучения письму в период обучения грамоте и </w:t>
      </w:r>
      <w:r>
        <w:rPr>
          <w:b/>
          <w:sz w:val="28"/>
          <w:szCs w:val="28"/>
        </w:rPr>
        <w:t xml:space="preserve">50 ч </w:t>
      </w:r>
      <w:r>
        <w:rPr>
          <w:sz w:val="28"/>
          <w:szCs w:val="28"/>
        </w:rPr>
        <w:t>(10 учебных недель) — урокам русского языка.</w:t>
      </w:r>
    </w:p>
    <w:p>
      <w:pPr>
        <w:pStyle w:val="Normal"/>
        <w:spacing w:lineRule="auto" w:line="276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о 2</w:t>
      </w:r>
      <w:r>
        <w:rPr>
          <w:sz w:val="28"/>
          <w:szCs w:val="28"/>
        </w:rPr>
        <w:t>—</w:t>
      </w:r>
      <w:r>
        <w:rPr>
          <w:b/>
          <w:sz w:val="28"/>
          <w:szCs w:val="28"/>
        </w:rPr>
        <w:t>4 классах</w:t>
      </w:r>
      <w:r>
        <w:rPr>
          <w:sz w:val="28"/>
          <w:szCs w:val="28"/>
        </w:rPr>
        <w:t xml:space="preserve"> на уроки русского языка отводится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75 ч</w:t>
      </w:r>
      <w:r>
        <w:rPr>
          <w:sz w:val="28"/>
          <w:szCs w:val="28"/>
        </w:rPr>
        <w:t xml:space="preserve"> (5 ч в неделю, </w:t>
      </w:r>
      <w:r>
        <w:rPr>
          <w:b/>
          <w:color w:val="000000"/>
          <w:sz w:val="28"/>
          <w:szCs w:val="28"/>
        </w:rPr>
        <w:t>35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х недель в каждом классе). 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8"/>
          <w:szCs w:val="28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  <w:color w:val="000000"/>
          <w:sz w:val="28"/>
          <w:szCs w:val="28"/>
        </w:rPr>
        <w:t>на базе: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—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—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8"/>
          <w:szCs w:val="28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  <w:color w:val="000000"/>
          <w:sz w:val="28"/>
          <w:szCs w:val="28"/>
        </w:rPr>
        <w:t>на основе: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—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—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8"/>
          <w:szCs w:val="28"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  <w:color w:val="000000"/>
          <w:sz w:val="28"/>
          <w:szCs w:val="28"/>
        </w:rPr>
        <w:t>на основе общечеловеческих принципов нравственности и гуманизма: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8"/>
          <w:szCs w:val="28"/>
        </w:rPr>
        <w:t xml:space="preserve">развитие умения учиться </w:t>
      </w:r>
      <w:r>
        <w:rPr>
          <w:rStyle w:val="Zag11"/>
          <w:rFonts w:eastAsia="@Arial Unicode MS"/>
          <w:color w:val="000000"/>
          <w:sz w:val="28"/>
          <w:szCs w:val="28"/>
        </w:rPr>
        <w:t>как первого шага к самообразованию и самовоспитанию, а именно: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8"/>
          <w:szCs w:val="28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  <w:color w:val="000000"/>
          <w:sz w:val="28"/>
          <w:szCs w:val="28"/>
        </w:rPr>
        <w:t>как условия её самоактуализации: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Zag2"/>
        <w:spacing w:lineRule="auto" w:line="276" w:before="0" w:after="0"/>
        <w:ind w:firstLine="708"/>
        <w:jc w:val="both"/>
        <w:rPr>
          <w:rStyle w:val="Zag11"/>
          <w:rFonts w:eastAsia="@Arial Unicode MS"/>
          <w:b/>
          <w:b/>
          <w:bCs/>
          <w:color w:val="000000"/>
          <w:sz w:val="28"/>
          <w:szCs w:val="28"/>
          <w:lang w:val="ru-RU"/>
        </w:rPr>
      </w:pPr>
      <w:r>
        <w:rPr>
          <w:rStyle w:val="Zag11"/>
          <w:rFonts w:eastAsia="@Arial Unicode MS"/>
          <w:b/>
          <w:bCs/>
          <w:sz w:val="28"/>
          <w:szCs w:val="28"/>
          <w:lang w:val="ru-RU"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Style w:val="Zag11"/>
          <w:rFonts w:eastAsia="@Arial Unicode MS"/>
          <w:b/>
          <w:bCs/>
          <w:color w:val="000000"/>
          <w:sz w:val="28"/>
          <w:szCs w:val="28"/>
          <w:lang w:val="ru-RU"/>
        </w:rPr>
        <w:t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Zag2"/>
        <w:spacing w:lineRule="auto" w:line="276" w:before="0" w:after="0"/>
        <w:ind w:firstLine="708"/>
        <w:jc w:val="both"/>
        <w:rPr>
          <w:rFonts w:eastAsia="@Arial Unicode M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Планируемые результаты освоения учебного предмета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 Формирование </w:t>
      </w:r>
      <w:r>
        <w:rPr>
          <w:iCs/>
          <w:sz w:val="28"/>
          <w:szCs w:val="28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2. Формирование </w:t>
      </w:r>
      <w:r>
        <w:rPr>
          <w:iCs/>
          <w:sz w:val="28"/>
          <w:szCs w:val="28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4. Овладение н</w:t>
      </w:r>
      <w:r>
        <w:rPr>
          <w:iCs/>
          <w:sz w:val="28"/>
          <w:szCs w:val="28"/>
        </w:rPr>
        <w:t>ачальными навыками адаптации в динамично изменяющемся и развивающемся мире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6. Развитие самостоятельности</w:t>
      </w:r>
      <w:r>
        <w:rPr>
          <w:iCs/>
          <w:sz w:val="28"/>
          <w:szCs w:val="28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7. Формирование э</w:t>
      </w:r>
      <w:r>
        <w:rPr>
          <w:iCs/>
          <w:sz w:val="28"/>
          <w:szCs w:val="28"/>
        </w:rPr>
        <w:t>стетических потребностей, ценностей и чувств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азвитие э</w:t>
      </w:r>
      <w:r>
        <w:rPr>
          <w:iCs/>
          <w:sz w:val="28"/>
          <w:szCs w:val="28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iCs/>
          <w:sz w:val="28"/>
          <w:szCs w:val="28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0. </w:t>
      </w:r>
      <w:r>
        <w:rPr>
          <w:iCs/>
          <w:sz w:val="28"/>
          <w:szCs w:val="28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/>
      </w:pP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</w:t>
      </w:r>
    </w:p>
    <w:p>
      <w:pPr>
        <w:pStyle w:val="Normal"/>
        <w:spacing w:lineRule="auto" w:line="276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владение </w:t>
      </w:r>
      <w:r>
        <w:rPr>
          <w:iCs/>
          <w:sz w:val="28"/>
          <w:szCs w:val="28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2. Формирование умения</w:t>
      </w:r>
      <w:r>
        <w:rPr>
          <w:iCs/>
          <w:sz w:val="28"/>
          <w:szCs w:val="28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Использование знаково-символических средств представления информаци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л</w:t>
      </w:r>
      <w:r>
        <w:rPr>
          <w:iCs/>
          <w:sz w:val="28"/>
          <w:szCs w:val="28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  <w:iCs/>
          <w:sz w:val="28"/>
          <w:szCs w:val="28"/>
        </w:rPr>
        <w:t>1.</w:t>
      </w:r>
      <w:r>
        <w:rPr>
          <w:bCs/>
          <w:iCs/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результатов формирования универсальных учебных действий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3544"/>
        <w:gridCol w:w="4335"/>
        <w:gridCol w:w="30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гулятивные УУД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ые УУ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 УУ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Ценить и принимать следующие базовые ценности:  «добро», «терпение», «родина», «природа», «семья», «мир», «настоящий друг».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Уважение к своему народу, к своей родине. 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Освоение личностного смысла учения, желания учиться.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Оценка жизненных ситуаций  и поступков героев художественных текстов с точки зрения общечеловеческих нор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1. Самостоятельно организовывать свое рабочее место.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2. Следовать режиму организации учебной и внеучебной деятельности.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3. Определять цель учебной деятельности с помощью учителя и самостоятельно. 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5.  Соотносить выполненное задание  с образцом, предложенным учителем.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6. Корректировать выполнение задания в дальнейшем.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7. Оценка своего задания по следующим параметрам: легко выполнять, возникли сложности при выполнении. 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. 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2. 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3. 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. 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4. Подробно пересказывать прочитанное или прослушанное;  составлять простой план .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5. Определять,  в каких источниках  можно  найти  необходимую информацию для  выполнения задания.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Находить необходимую информацию,  как в учебнике, так и в  словарях в учебнике.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Наблюдать и делать самостоятельные   простые выв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spacing w:lineRule="auto" w:line="276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U2msonormal"/>
        <w:spacing w:lineRule="auto" w:line="276" w:before="0" w:after="0"/>
        <w:jc w:val="center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ланируемых результатов по русскому языку во 2 классе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4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3004"/>
        <w:gridCol w:w="3125"/>
        <w:gridCol w:w="2999"/>
        <w:gridCol w:w="3449"/>
      </w:tblGrid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курса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раздела</w:t>
            </w:r>
          </w:p>
        </w:tc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Предметные знан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Предметные умен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Универсальные учебные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действ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1.</w:t>
            </w:r>
            <w:r>
              <w:rPr>
                <w:b/>
                <w:sz w:val="28"/>
                <w:szCs w:val="28"/>
              </w:rPr>
              <w:t xml:space="preserve"> Наша речь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речи. Диалог и монолог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оль русского языка. Виды речи. Требования к речи. Речь диалогическая и монологическая.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нализировать речь людей (при анализе текстов). Различать устную, письменную речь и речь про себя.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тличать диалогическую речь от монологической, использовать в речи. 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ие ученика на учет чужой точки зрени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азными видами информации( с частями учебной книги и тетрадью для самостоятельной работы; учебной книгой и учебными словарями, текстом и иллюстрацией к тексту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интерпретация информаци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и представление информаци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олучаемой информаци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осуществлять сравнение и выделять общее и различное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ть, подводить под понятие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с соседом по парте: распределять работу между собой и соседом,  выполнять свою часть работы,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ть разницу двух заявленных точек зрения, двух позиций и мотивированно присоединяться к одной из них; использовать правила, таблицы, модели для подтверждения своей позиции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взаимопроверки выполненной работы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работы по цепочке;        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 правил, таблиц, моделей для подтверждения своей позиции или высказанных героями точек зрения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и самоконтроль учебных действий и их результатов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практической задачи  в познавательную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 выполненной работы, используя правила и словари, а также самостоятельное выполнение  работы над ошибками.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Текс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Части текста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нать признаки текста. Тема и главная мысль текста. Заглавие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тличать текст от других записей по его признакам. Определять тему и главную мысль текста, соотносить текст и заголовок, подбирать заголовок к тексту. Составлять рассказ по рисунку, данному началу и опорным словам.</w:t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Предложение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. Члены предложения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значение и признаки текста. Логическое ударение в предложении. Главные (подлежащее и сказуемое) и второстепенные члены предложения. Связь слов в предложении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тличать предложение от группы слов, определять его границы. Составлять предложения из слов. Находить главные и второстепенные члены предложения. Составлять распространённые и нераспространённые предложения. Устанавливать связь слов в предложении. Составлять предложения из деформированных слов.</w:t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лова, слова, слова…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и его значение. Синонимы и антонимы. Слог. Ударение. Перенос слов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лово, как общее название предметов. Однозначные и многозначные, родственные и однокоренные слова.. Корень слов. Словесное и логическое ударение. Правила переноса.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ть классифицировать слова по тематическим группам, объяснять лексическое значение слова. Работать с толковыми и орфографическими словарями. Распознавать и подбирать к слову синонимы и антонимы. Находить однокоренные слова в тексте. Подбирать однокоренные слова к слову и выделять корень. Делить слова на слоги, определять количество слогов. Определять ударение, различать ударные и безударные слоги. Переносить слова по слогам.</w:t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5.Звуки и букв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алфавит. Гласные и согласные звуки. Правописание слов с безударным гласным звуком в корне. Слова с удвоенными согласными. Твёрдые и мягкие согласные звуки и буквы для их обозначения. Мягкий знак. Правописание буквосочетаний с шипящими буквами. Буквосочетания ЖИ-ШИ,ЧУ-ЩУ, ЧА-ЩА. Звонкие и глухие согласные звуки. Звонкие и глухие согласные звуки. Разделительный Ь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нание алфавита. Буквы, обозначающие гласные звуки. Способы проверки написания буквы, обозначающей  безударный гласный звук. Слова с непроверяемой буквой безударного гласного звука. Признаки согласного звука. Произношение и написание слов с удвоенными согласными. Обозначение мягкости согласных на письме. Буквосочетание ЧН, ЧТ,ЩН, НЧ, ЖИ-ШИ, ЧА-ЩА, ЧУ-ЩУ. Парные звонкие и глухие согласные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азличать звуки и буквы.  Называть буквы правильно и располагать их в алфавитном порядке. Находить в слове, различать  и правильно произносить гласные звуки. Соотносить звуковой и буквенный состав слов. Различать проверяемые и непроверяемые орфограммы. Использовать правило при написании слов с безударным гласным в корне. Работать с орфографическим словарём. Различать, определять и правильно произносить мягкие и твёрдые, парные и непарные, звонкие и глухие согласные звуки. Переносить слова с Ь. Применять правило написания буквосочетаний ЧК, ЧН, ЧТ, ЩН, ЩТ, ЖИ-ШИ, ЧУ-ЩУ,ЧА-ЩА.</w:t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Части реч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существительное.  Глагол. Имя прилагательное. Местоимение. Текст-рассуждение, текст-описание, текст-повествование. Предлоги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душевлённые и неодушевлённые, собственные и нарицательные  имена существительные. Число имён существительных. Синтаксическая функция глагола. Число глагола. Правописание НЕ с глаголом. Значение и употребление в речи имени прилагательного. Число имени прилагательного. Виды текстов. Значение местоимения в тексте. Роль предлогов в речи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спознавать имя существительное, имя прилагательное, глагол среди других частей речи. Различать одушевлённые и неодушевлённые, собственные и нарицательные имена существительные, подбирать примеры. Определять число имён существительных. Определять виды текста. Определять число глаголов и имён прилагательных, распределять по группам, изменять, приводить примеры. </w:t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right="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ОГРАММЫ</w:t>
      </w:r>
    </w:p>
    <w:p>
      <w:pPr>
        <w:pStyle w:val="Normal"/>
        <w:spacing w:lineRule="auto" w:line="276"/>
        <w:ind w:left="567" w:right="8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русского языка во 2 классе дети научатся:</w:t>
      </w:r>
    </w:p>
    <w:p>
      <w:pPr>
        <w:pStyle w:val="Normal"/>
        <w:spacing w:lineRule="auto" w:line="276"/>
        <w:ind w:left="360" w:right="89" w:hanging="0"/>
        <w:jc w:val="both"/>
        <w:rPr/>
      </w:pPr>
      <w:r>
        <w:rPr>
          <w:sz w:val="28"/>
          <w:szCs w:val="28"/>
        </w:rPr>
        <w:t>понимать – предложение – это основная единица речи;</w:t>
      </w:r>
    </w:p>
    <w:p>
      <w:pPr>
        <w:pStyle w:val="Normal"/>
        <w:numPr>
          <w:ilvl w:val="0"/>
          <w:numId w:val="3"/>
        </w:numPr>
        <w:spacing w:lineRule="auto" w:line="276"/>
        <w:ind w:left="108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термины «повествовательные предложения», «вопросительные предложения», «побудительные предложения»;</w:t>
      </w:r>
    </w:p>
    <w:p>
      <w:pPr>
        <w:pStyle w:val="Normal"/>
        <w:numPr>
          <w:ilvl w:val="0"/>
          <w:numId w:val="3"/>
        </w:numPr>
        <w:spacing w:lineRule="auto" w:line="276"/>
        <w:ind w:left="108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едложения по интонации (восклицательные, невосклицательные, вопросительные);</w:t>
      </w:r>
    </w:p>
    <w:p>
      <w:pPr>
        <w:pStyle w:val="Normal"/>
        <w:numPr>
          <w:ilvl w:val="0"/>
          <w:numId w:val="3"/>
        </w:numPr>
        <w:spacing w:lineRule="auto" w:line="276"/>
        <w:ind w:left="108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ять предложения в устной и письменной речи (интонация, пауза, знаки препинания: точка, вопросительный и восклицательный знаки);</w:t>
      </w:r>
    </w:p>
    <w:p>
      <w:pPr>
        <w:pStyle w:val="Normal"/>
        <w:numPr>
          <w:ilvl w:val="0"/>
          <w:numId w:val="3"/>
        </w:numPr>
        <w:spacing w:lineRule="auto" w:line="276"/>
        <w:ind w:left="108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изнаки текста и типы текстов (повествование, описание);</w:t>
      </w:r>
    </w:p>
    <w:p>
      <w:pPr>
        <w:pStyle w:val="Normal"/>
        <w:numPr>
          <w:ilvl w:val="0"/>
          <w:numId w:val="3"/>
        </w:numPr>
        <w:spacing w:lineRule="auto" w:line="276"/>
        <w:ind w:left="108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главные члены предложения;</w:t>
      </w:r>
    </w:p>
    <w:p>
      <w:pPr>
        <w:pStyle w:val="Normal"/>
        <w:numPr>
          <w:ilvl w:val="0"/>
          <w:numId w:val="3"/>
        </w:numPr>
        <w:spacing w:lineRule="auto" w:line="276"/>
        <w:ind w:left="108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– слова в предложении связаны по смыслу и по форме;</w:t>
      </w:r>
    </w:p>
    <w:p>
      <w:pPr>
        <w:pStyle w:val="Normal"/>
        <w:numPr>
          <w:ilvl w:val="0"/>
          <w:numId w:val="3"/>
        </w:numPr>
        <w:spacing w:lineRule="auto" w:line="276"/>
        <w:ind w:left="108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ловосочетание и предложение;</w:t>
      </w:r>
    </w:p>
    <w:p>
      <w:pPr>
        <w:pStyle w:val="Normal"/>
        <w:numPr>
          <w:ilvl w:val="0"/>
          <w:numId w:val="3"/>
        </w:numPr>
        <w:spacing w:lineRule="auto" w:line="276"/>
        <w:ind w:left="108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лексическое и грамматическое значение (вопрос) имени существительного, имени прилагательного, глагола;</w:t>
      </w:r>
    </w:p>
    <w:p>
      <w:pPr>
        <w:pStyle w:val="Normal"/>
        <w:numPr>
          <w:ilvl w:val="0"/>
          <w:numId w:val="3"/>
        </w:numPr>
        <w:spacing w:lineRule="auto" w:line="276"/>
        <w:ind w:left="108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numPr>
          <w:ilvl w:val="0"/>
          <w:numId w:val="3"/>
        </w:numPr>
        <w:spacing w:lineRule="auto" w:line="276"/>
        <w:ind w:left="108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термины «корень слова», «однокоренные слова», «разные формы слова»;</w:t>
      </w:r>
    </w:p>
    <w:p>
      <w:pPr>
        <w:pStyle w:val="Normal"/>
        <w:numPr>
          <w:ilvl w:val="0"/>
          <w:numId w:val="3"/>
        </w:numPr>
        <w:spacing w:lineRule="auto" w:line="276"/>
        <w:ind w:left="108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лабую и сильную позиции гласных и согласных в корне слова (без терминологии);</w:t>
      </w:r>
    </w:p>
    <w:p>
      <w:pPr>
        <w:pStyle w:val="Normal"/>
        <w:numPr>
          <w:ilvl w:val="0"/>
          <w:numId w:val="3"/>
        </w:numPr>
        <w:spacing w:lineRule="auto" w:line="276"/>
        <w:ind w:left="108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numPr>
          <w:ilvl w:val="0"/>
          <w:numId w:val="3"/>
        </w:numPr>
        <w:spacing w:lineRule="auto" w:line="276"/>
        <w:ind w:left="108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вать фонетическую характеристику гласных и согласных звуков;</w:t>
      </w:r>
    </w:p>
    <w:p>
      <w:pPr>
        <w:pStyle w:val="Normal"/>
        <w:numPr>
          <w:ilvl w:val="0"/>
          <w:numId w:val="3"/>
        </w:numPr>
        <w:spacing w:lineRule="auto" w:line="276"/>
        <w:ind w:left="108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назначение букв Е, Ё, Ю, Я;</w:t>
      </w:r>
    </w:p>
    <w:p>
      <w:pPr>
        <w:pStyle w:val="Normal"/>
        <w:numPr>
          <w:ilvl w:val="0"/>
          <w:numId w:val="3"/>
        </w:numPr>
        <w:spacing w:lineRule="auto" w:line="276"/>
        <w:ind w:left="108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деление слов на слоги и для переноса;</w:t>
      </w:r>
    </w:p>
    <w:p>
      <w:pPr>
        <w:pStyle w:val="Normal"/>
        <w:numPr>
          <w:ilvl w:val="0"/>
          <w:numId w:val="3"/>
        </w:numPr>
        <w:spacing w:lineRule="auto" w:line="276"/>
        <w:ind w:left="108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влияние ударения на смысл слова;</w:t>
      </w:r>
    </w:p>
    <w:p>
      <w:pPr>
        <w:pStyle w:val="Normal"/>
        <w:numPr>
          <w:ilvl w:val="0"/>
          <w:numId w:val="3"/>
        </w:numPr>
        <w:spacing w:lineRule="auto" w:line="276"/>
        <w:ind w:left="108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звуки [и] и  [й] и буквы, их обозначающие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роль разделительного мягкого знака в слове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рно, употреблять прописную букву.</w:t>
      </w:r>
    </w:p>
    <w:p>
      <w:pPr>
        <w:pStyle w:val="Normal"/>
        <w:spacing w:lineRule="auto" w:line="276"/>
        <w:ind w:left="360" w:right="8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русского языка во 2 классе дети учатся использовать приобретённые знания и познавательный опыт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сти, грамматической правильности речи учащихся, развития их активного словаря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предложений на заданную тему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я в устной и письменной речи предложений, различных по цели высказывания и интонации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предложений и текстов в устной и письменной речи (интонация, знаки препинания)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ой грамотности речи учащихся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ки обозначения на письме безударных гласных и парных согласных в корне слова изменением числа и подбором однокоренных слов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ления слов на слоги и переноса слов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го написания слов с буквой Й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значения мягкости согласных на письме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сания слов с гласными и согласными орфограммами в слове, с разделительным мягким знаком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я прописной буквы в именах собственных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ы со словарём (использование алфавита)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ллиграфически правильного списывания слов, предложений, текстов без пропусков, вставок, искажений букв;</w:t>
      </w:r>
    </w:p>
    <w:p>
      <w:pPr>
        <w:pStyle w:val="Normal"/>
        <w:numPr>
          <w:ilvl w:val="0"/>
          <w:numId w:val="2"/>
        </w:numPr>
        <w:spacing w:lineRule="auto" w:line="276"/>
        <w:ind w:left="720" w:right="89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а под диктовку текстов (40-45 слов) с изученными орфограммами и пунктограммам</w:t>
      </w:r>
    </w:p>
    <w:p>
      <w:pPr>
        <w:pStyle w:val="Normal"/>
        <w:spacing w:lineRule="auto" w:line="276"/>
        <w:ind w:right="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right="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УЧЕБНОГО КУРСА</w:t>
      </w:r>
    </w:p>
    <w:p>
      <w:pPr>
        <w:pStyle w:val="Normal"/>
        <w:spacing w:lineRule="auto" w:line="276"/>
        <w:ind w:left="567" w:right="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79"/>
        <w:gridCol w:w="528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bookmarkStart w:id="0" w:name="_GoBack"/>
            <w:bookmarkEnd w:id="0"/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ечь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слова, слов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уквосочетаний с шипящими звукам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right="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часов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>Календарно-тематическое планирование уроков русского языка во 2 классе на 2018-2019 учебный год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992"/>
        <w:gridCol w:w="1417"/>
        <w:gridCol w:w="1659"/>
        <w:gridCol w:w="2835"/>
        <w:gridCol w:w="4578"/>
        <w:gridCol w:w="382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актеристика деятельности</w:t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е результаты (личностные и метапредметные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ы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еч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е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, в каких случаях жизни мы пользуемся разными видами речи и что такое хорошая речь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ть выводы о значении речи в жизни челове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по учебнику, пользуясь условными обозначения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оговариваться и приходить к общему решени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совместно с учителем свои действ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текст по рисунку (рассматривать рисунок, определять его тему, обсуждать содержание предстоящего рассказа по рисунку, выделять части в содержании рассказа, записывать составленный текст)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язык и речь. Называть виды речи. Объяснять назначение речи. Составлять текст по рисунку. Писать правильно слово «праздник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и делать вывод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ть и формулировать учебную проблем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главная мыс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ть предложение от группы слов, не составляющих предложение. Анализировать непунктированный текст, выделять в нём предложения. Выделять в письменном тексте диалог. Коллективное составление небольшого рассказа по репродукции картины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ть предложение от группы слов, не составляющих предложение. Анализировать непунктированный текст, выделять в нём предложения. Выделять в письменном тексте диалог. Коллективное составление небольшого рассказа по репродукции картин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ать с одноклассниками при выполнении учебной задач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ть свою позицию.</w:t>
            </w:r>
          </w:p>
        </w:tc>
      </w:tr>
      <w:tr>
        <w:trPr>
          <w:trHeight w:val="1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за значением предложений, различных по цели высказывания; находить в тексте, составлять предложения такого типа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за значением предложений, различных по цели высказывания; находить в тексте, составлять предложения такого тип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наруживать и формулировать учебную проблему совместно с учителем. Оценивать результаты деятельности.</w:t>
            </w:r>
          </w:p>
        </w:tc>
      </w:tr>
      <w:tr>
        <w:trPr>
          <w:trHeight w:val="1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Части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т признаки текста. Научатся определять тему текста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роли языка и речи в жизни челове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предложение и группу предложе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ть свою позици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результат своей деятельности с целью и оценивать ег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речь. Предло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определять признаки предложения, правила постановки знаков препинания в конце предложения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ть предложение от группы слов. Определять границы предложения в деформированном тексте. Составлять предложения из слов. Определять в тексте предложения, различные по цели высказывания; выбирать и обосновывать зна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иходить к общему решени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мобилизации сил и энергии, к волевому усилию, к преодолению трудностей.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составлять из слов предложение, находить главное по смыслу слово в предложении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знак для обозначения конца предложения. Обосновывать выбор знака препинания в конце предложения. Употреблять заглавную букву в начале предложения и необходимый знак препинания в конце предлож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слова в предложении раздель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вая саморегуляция. Прогнозирование результата.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лов в пред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при помощи вопросов связь между членами предложения. Различать и выделять главные и второстепенные члены в предложении, распространённые и нераспространённые предложения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при помощи вопросов связь слов между членами предлож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редложение из деформированных слов (слов, не связанных по смыслу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качества и уровня усвоения материала, оценка результатов работ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члены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ятся с терминами «главные члены», «основа предложения»; научатся находить главные члены предложения и его основу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и выделять главные и второстепенные члены предложения, обосновывать правильность выделения, подлежащего и сказуем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качества и уровня усвоения материала, оценка результатов работ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степенные члены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ятся с термином «второстепенные члены предложения»; научатся находить второстепенные члены предложения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и выделять главные и второстепенные члены предложения, обосновывать правильность выделения, подлежащего и сказуемого. Анализировать схему и составлять по ней сообщение о главных член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сказывать своё предположение на основе работы с материалом учебни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ее и сказуем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ятся  с терминами «подлежащее» и «сказуемое»; научатся находить подлежащее и сказуемое в предложени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и выделять главные и второстепенные члены предложения, обосновывать правильность выделения, подлежащего и сказуемого. Анализировать схему и составлять по ней сообщение о главных членах предло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с учителем и сверстникам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ные члены предлож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ятся с понятиями «и распространённое» и «нераспространённое» предложение; научатся находить в предложении подлежащее и сказуемое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распространённое (с второстепенными членами) и нераспространённое (без второстепенных членов) предлож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нераспространённые и распространённые предложения. Распространять нераспространённые предлож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и сохранять учебную задачу.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остраненные члены пред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сказывать своё предположение на основе работы с материалом учебника.</w:t>
            </w:r>
          </w:p>
        </w:tc>
      </w:tr>
      <w:tr>
        <w:trPr>
          <w:trHeight w:val="1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лов в предложе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задавать вопросы к словам в предложении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при помощи вопросов связь слов между членами предлож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редложение из деформированных слов (слов, не связанных по смыслу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в паре, группе; выполнять различные роли (лидера, исполните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мобилизации сил и энергии, к волевому усилию, к преодолению трудностей.</w:t>
            </w:r>
          </w:p>
        </w:tc>
      </w:tr>
      <w:tr>
        <w:trPr>
          <w:trHeight w:val="19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о теме «Связь слов в предложении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</w:tr>
      <w:tr>
        <w:trPr>
          <w:trHeight w:val="1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Предлож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слова, слова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слова, слова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лексическое значение слов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тексте незнакомые слов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цировать слова по тематическим группам.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ределять значение слова по толковому словарю. Объяснять лексическое значение слова. Находить в тексте незнакомые слова. Классифицировать слова по тематическим группа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 и формулировать цель деятельности на урок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как общее название многих одно-    родных предметов. Работа с толковым и орфографическим словарями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лексическое значение слов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тексте незнакомые слов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цировать слова по тематическим группам.   </w:t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выводы, сравниват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значные и многозначные с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знавать многозначные слов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о страничкой для любознательных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значение слова по толковому словарю. Объяснять лексическое значение слова. Находить в тексте незнакомые слова. Классифицировать слова по тематическим группа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мобилизации сил и энергии, к волевому усилию, к преодолению трудност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е и переносное значение с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слова в прямом и переносном значениях. Определять значение слова по толковому словарю</w:t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ргументировать своё предполо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работ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среди данных пар слов синонимы. Подбирать к слову синони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о страничкой для любознательны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ся с этимологией слова синон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о словарями синонимов учебника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среди данных пар слов синонимы. Подбирать к слову синони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ведением партнёра – контроль, коррекция, оценка его действ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результата. Осознание качества и уровня усвоения материала.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среди данных пар слов антонимы. Подбирать к слову антони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о страничкой для любознательны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ся с этимологией слова антони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о словарями синонимов и антонимов учебника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среди данных пар слов антонимы. Подбирать к слову антони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форме сличения способа действия и его результа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речи. Обучающее изложение текста воспринятого зрительно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заголовок к тексту. Излагать письменно содержание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заголовок к тексту. Излагать письменно содержание текста по данным вопроса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вая саморегуляц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ное представление о предм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мысловое значение пословиц и соотносить их с определенными жизненными ситуациями. Анализировать речевые высказывания с использованием в них языковых средств. Оценивать результаты выполненного задания «Проверь себя» по учебнику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среди данных пар слов синонимы и антонимы. Работать со словарями синонимов и антонимов учебника, находить нужную информацию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в паре, групп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проблему с 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(однокоренные) с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однокоренные слова в тексте и среди других слов. Выделять корень в однокоренных словах, работать с памяткой «Как найти корень слов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однокоренные слова в тексте и среди других сл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формлять свои мысли в устной и письменной форме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результа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слова (первое представле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ать однокоренные слова с разными корнями. Работать со словарём однокоренных слов учебника.  Доказывать правильность выделения корня в однокоренных словах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корень в однокоренных словах, различать однокоренные слова и синонимы, однокоренные слова и слова с омонимичными корня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качества и уровня усвоения материала – оценка деятель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е однокоренных с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однокоренные слова и синонимы, однокоренные слова и слова с омонимичными корням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ать однокоренные слова с разными корнями. Доказывать правильность выделения корня в однокоренных слова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ргументировать своё предполо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ставлять план и последовательность действий на урок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образное написание корня в однокоренных слов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однокоренные слова к данному слову и выделять в них кор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анализ, сравнение, обобщение при выделении в словах корня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однокоренные слова к данному слову и выделять в них корень. Работать со словарём однокоренных слов учебника. Производить анализ, сравнение, обобщение при выделении в словах корн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мысли в соответствии с задачами и условиями коммуник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мобилизации сил и энергии, к волевому усилию, к преодолению трудност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 как минимальная произносимая еди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ь слова на слоги. Определять количество в слове слогов. Классифицировать слова по количеству в них сл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рение. Определять ударение в слов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слова по заданной мод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модели слогоударной структуры слова и подбирать к ним слова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ь слова на слоги. Определять количество слогов в слове. Классифицировать слова по количеству в них слогов. Делить слова на слоги. Определять количество слогов в слове. Классифицировать слова по количеству в них слог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 и формулировать цель деятельности на уроке с помощью учителя.</w:t>
            </w:r>
          </w:p>
        </w:tc>
      </w:tr>
      <w:tr>
        <w:trPr>
          <w:trHeight w:val="1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ующая функция уда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есное и логическое (смысловое) ударение наблюдать за ролью словесного ударения. Различать ударные и безударные слоги. Наблюдать над разноместностью и подвижностью русского ударения. Составлять простейшие слогоударные модели слов,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ь слова на слоги. Определять количество слогов в слове. Классифицировать слова по количеству в них слогов. Делить слова на слоги. Определять количество слогов в слове. Классифицировать слова по количеству в них слог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в паре, групп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мобилизации сил и энергии, к волевому усилию, к преодолению трудност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звуков и сочетаний зву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орфоэпическим словарём, находить в нём нужную информацию о произношении слова. Соблюдать в практике речевого общения изучаемые нормы произношения слов. Оценивать в процессе совместной деятельности в парах правильность произношения слов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ударение в слове. Наблюдать за ролью словесного ударения. Различать ударные и безударные слог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ознавать роль языка и речи в жизни люд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словах корень образовывать однокоренные слова, употреблять их в реч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 и формулировать цель деятельности на уроке с помощью учител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Составление рассказа по серии   сюжетных рисунков, вопросам и опорным слов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ссказ по серии сюжетных рисунков, вопросам и опорным словам. Грамотно оформлять текст в тетрад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ссказ по серии сюжетных рисунков, вопросам и опорным слова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нос слов. Правила переноса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слова по возможности переноса слов с одной строки на другую  (якорь,     (крот, улей, зима), Переносить слова по слогам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слова по возможности переноса слов. Переносить слова по слогам. Определять способы перенос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свои мысли письменн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форме сличения способа действия и его результа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Слова, слова, слова…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звуки и буквы. Осознавать смыслоразличительную роль звуков и букв в слове. Распознавать условные обозначения звуков речи. Сопоставлять звуковое и буквенное обозначения слова. Наблюдать модели слов (звуковые и буквенные), анализировать их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знания о буквах и звуках; научатся различать звуки букв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качества и уровня усвоения материала – оценка деятель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прописной букв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ть случаи употребления заглавной (прописной) и строчной буквы в словах.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правило написания имён собственных и первого слова в предложени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агать письменно содержание текст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знания учащихся об употреблении большой буквы в именах собственны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работ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алфав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, где могут пригодиться знания об алфавите. Называть буквы правильно и располагать их в алфавитном порядке. Классифицировать буквы по сходству в их названии, по характеристике звука, который они обозначают, определять положение заданной буквы в алфавите: ближе к концу, к середине, к началу, называть соседние буквы по отношению к заданной. Работать с памяткой «Алфавит». Располагать заданные слова в алфавитном порядке. Использовать знание алфавита при работе со словарями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ть  порядок букв в алфавите, названия букв, записывать слова в алфавитном порядк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ведением партне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результа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(итогов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лова пишутся с заглавной буквы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 знания учащихся об употреблении большой буквы в именах собственных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имена собственные с большой букв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, оце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пределить гласные звуки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различать гласные и согласные звуки, обозначать гласные звуки на письме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этическая ориент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ть гласные звуки в словах, правильно обозначать их буква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 исправлять ошибки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допущенные ошибки, исправлять и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точно отвечать на вопрос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вописание слов с безударным гласным звуком в кор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атся находить безударные гласные в корне и проверять безударные гласные в корне; 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вопроса-инициативное сотрудн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точно отвечать на вопрос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оверки безударных гласных в кор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учебные действия при решении орфографической задачи (обозначение буквой безударного гласного звука в слове), определять пути её решения, решать её в соответствии с изученным правилом.</w:t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атся проверять безударные гласные в корне;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работать со словарем, определять проверяемые и непроверяемые безударные гласные в корн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Обучающее сочин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оформлять свои мысли на письме, видеть орфограммы и грамотно писать слова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оформлять свои мысли на письме, видеть орфограммы и грамотно писать сло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ктант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учиться работать над  ошибками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допущенные ошибки, исправлять и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учебного сотрудничеств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работ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пределить согласные звуки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т изученный материал по теме «Согласные звуки»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в паре, групп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мобилизации сил и энергии, к волевому усилию, к преодолению трудност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й звук [Й] и буква И кратко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ятся  с особенностями буквы Й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ышать звук [Й] и обозначать его буквами Й, Е, Ё, Ю, Я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в паре, групп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результа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удвоенными согласны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ятся с правописанием слов с удвоенными согласными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ятся с правописанием слов с удвоенными согласны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 и формулировать цель деятельности на уроке с помощью учител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еформированном текс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выражать свою мысль письменно и устно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этическая ориент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ссказ по картинк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оекты. И в шутку и в серьё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проектной деятельности; прививать интерес к русскому языку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логические задачи по русскому язык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мобилизации сил и энергии, к волевому усилию, к преодолению трудност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ые и мягкие согласные звуки и буквы для их обознач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т способы обозначения мягкости согласных звуков на письме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и правильно произносить мягкие и твёрдые согласные зву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мобилизации сил и энергии, к волевому усилию, к преодолению трудност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бозначить мягкость согласного звука на письме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т способы обозначения мягкости согласных  на письме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ать мягкость согласных звуков на письм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 и формулировать цель деятельности на уроке с помощью учител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т способы обозначения мягкости согласных на письме при помощи буквы Ь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т способы обозначения мягкости согласных на письме при помощи буквы Ь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действие по образцу и заданному правил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 видеть, анализировать и исправлять ошибки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ошибки, классифицировать их по орфограмма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работ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оекты. Пишем письм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ятся с понятием «письмо», правилами его написания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 излагать свои мысли, писать письм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работ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использовать полученные знания в нестандартных условиях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ранее полученных зн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работы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уквосочетаний с шипящим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осочетания ЧК, ЧН, ЧТ, ЩН, Н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непарные мягкие шипящие звуки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людать в речи правильное орфоэпическое произношение слов с сочетаниями чн, чт (чтобы, скучно и др.). Работать с орфоэпическим словарём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атся правописанию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учебного сотрудничеств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чужой и собственной работе орфографические ошибки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Обучающее излож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определять тему текста, пересказывать содержание текста с опорой на вопросы плана;  устанавливать связь между предложениями; развивать речь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темы «Твёрдые и мягкие согласны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 знания о написании мягких и твёрдых согласных;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словах изученные орфограмм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за первое 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видеть, исправлять ошибк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ЗУН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оекты. Риф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проектной деятельности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пособы решения, соотносить задания с изученными тема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сужд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свои действия в соответствии с поставленной задачей и условиями её реализаци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осочетания ЖИ –ШИ, ЧА – ЩА, ЧУ – Щ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правописанию слов с сочетаниями ЖИ –ШИ, ЧА – ЩА, ЧУ – ЩУ; 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непарные твёрдые и мягкие шипящие звуки. Находить в словах буквосочетания жи-ши, чу-щу, ча- ща, подбирать с ними слова. Применять правила написания этих буквосочета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действие по образцу и заданному правилу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себ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описание жи-ши, ча-ща, чу-щ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правописанию слов с сочетаниями ЖИ –ШИ, ЧА – ЩА, ЧУ – ЩУ; развивать орфографическую зоркость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непарные твёрдые и мягкие шипящие звуки. Находить в словах буквосочетания жи-ши, чу-щу, ча-ща, подбирать с ними слова. Применять правила написания этих буквосочета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с достаточной полнотой и точностью выражать свои мыс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форме сличения способа действия и его результата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тличить звонкие согласные от глухих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уют 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глухие и звонкие согласные звуки, парные и непарные. Характеризовать согласный звук. Правильно произносить звонкие и глухие согласные звуки на конце слова и перед другими согласными (кроме сонорных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сужд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кт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. Работа над ошиб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 знания о написании мягких и твёрдых согласных;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ошибки, классифицировать их по орфограмма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работы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арных согласных в корне сл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ятся со способом проверки парных  согласных в корне путём изменения формы слова и путём  подбора однокоренных слов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словах букву парного согласного звука, написание котор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проверя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проверочное и проверяемое сло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действие по образцу и заданному правилу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авило при написании слов с парным по глухости-звонкости согласным  звуком на конце слова и перед согласным в корн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сужд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действие по образцу и заданному правилу.</w:t>
            </w:r>
          </w:p>
        </w:tc>
      </w:tr>
      <w:tr>
        <w:trPr>
          <w:trHeight w:val="9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повествовательного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атся  умению правильно писать слова с парными звонкими и глухими согласными на конце слова;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ывать содержание текста с опорой на вопрос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59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0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арных звонких и глухих согласных на конце сло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атся орфографической зоркости  парных согласных разными способами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авило при написании слов с парным по глухости-звонкости согласным  звуком на конце слова и перед согласным в корн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сужд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действие по образцу и заданному правилу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ние учебного сотрудниче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правильно писать и контролировать свои записи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словах изученные орфограммы на слу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форме сличения способа действия и его результата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 . Обобщение изученн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выполнять работу над ошибками, допущенными в тексте диктанта и грамматических заданиях;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авила правописа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работы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разделительным мягким знак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знакомятся  с употреблением разделительного мягкого знака и правописание слов с разделительным мягким знаком; на учатся проводить звуко-буквенный анализ слов с разделительным мягким знаком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разделительный мягкий знак в словах, орфографически его выдел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ть произношение и написание сл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ражать свои мысли в соответствии с задачами урока и условиями коммуник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действие по образцу и заданному правилу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ительный мягкий знак. Обобщение изученного материал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 правописанию слов с разделительным мягким знаком; учить делать перенос слов с разделительным мягким знаком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и переносить слова с разделительным мягким знако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действие по образцу и заданному правилу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 каллиграфически правильно списывать слова и предложения без пропусков, замены и искажения букв; учить делать перенос слов с разделительным мягким знаком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шибочно писывать текст с орфографическим проговаривание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учебного сотрудничеств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сочинение «Зимние забав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излагать свои мысли на письме; способствовать развитию речи и мышления учащихся; развивать орфографическую зоркость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сочинение, видеть орфограмму в слове, грамотно писать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произношение и написание сл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зученн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ознавать роль языка и речи в жизни люд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произношение и написание сл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сужд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действие по образцу и заданному правилу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части речи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ятся с тремя самостоятельными частями речи: имени существительном, имени прилагательном, глаголе;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ятся с  понятием  частях речи. Распознавать имя существительное среди других частей речи по обобщённому лексическому значению и вопрос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сужд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мя существительное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ятся с  понятием  об имени существительном;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ятся с  понятием  об имени существительном Распознавать имя существительное среди других частей речи по обобщённому лексическому значению и вопрос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шевлённые и неодушевлённые имена существитель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учатся отличать слова, отвечающие на вопрос </w:t>
            </w:r>
            <w:r>
              <w:rPr>
                <w:i/>
                <w:sz w:val="28"/>
                <w:szCs w:val="28"/>
              </w:rPr>
              <w:t>кто?</w:t>
            </w:r>
            <w:r>
              <w:rPr>
                <w:sz w:val="28"/>
                <w:szCs w:val="28"/>
              </w:rPr>
              <w:t xml:space="preserve"> от слов, отвечающих на вопрос </w:t>
            </w:r>
            <w:r>
              <w:rPr>
                <w:i/>
                <w:sz w:val="28"/>
                <w:szCs w:val="28"/>
              </w:rPr>
              <w:t>что;</w:t>
            </w:r>
            <w:r>
              <w:rPr>
                <w:sz w:val="28"/>
                <w:szCs w:val="28"/>
              </w:rPr>
              <w:t xml:space="preserve"> находить имена существительные в тексте и подбирать их самостоятельно; классифицировать неодушевлённые имена существительные; вырабатывать навыки грамотного письма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одушевлённые и неодушевлённые имена существительные с опорой на вопросы кто? и что? Подбирать примеры таких существительны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14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собственные и нарицательные имена существительные, подбирать примеры таких существительны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действие по образцу и заданному правилу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в написаниях кличек животных. Развитие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атся писать с заглавной буквы собственные имена существительные; учить подбирать примеры таких слов самостоятельно;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повествовательным текстом: определять его тему и глав¬ную мысль, подбирать заголовок к тексту, определять части текста, со¬ставлять ответы на данные вопросы, записывать составленный текст в соответствии с вопросами. Проверять текст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в географических назва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нформацию (с помощью взрослых) из справочной литературы в библиотеке, интернета) о происхождении своей фамилии и названии своего города (или села, посёлка, деревни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сужд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излож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атс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о написании слов с заглавной букв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 знания учащихся об употреблении заглавной буквы в именах собственных; закрепят навыки правописания изученных орфограмм;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собственные имена существительны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сужд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действие по образцу и заданному правилу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проводить работу над ошибками, допущенными в тексте диктанта и грамматических заданиях; формировать умение употреблять в письменной речи имена собственные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этическая ориент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авила правописа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ражать свои мысли в соответствии с задачами урока и условиями коммуник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работы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енное и множественное число имён существи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знакомятся с понятием об изменении имён существительных по числам; научатся определять число имён существительных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число имён существительных (единственное и множественное). Изменять имена существительные по числам (книга — книги). Работать с орфоэпическим словарё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действие по образцу и заданному правилу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излож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учатся составлять предложения – ответы на вопросы, определять главную мысль текста; учить устанавливать связь слов в предложении; развитию речи ; развитию орфографической зоркости.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ят умения распознавать в речи имена существительные, классифицировать одушевлённые и неодушевлённые имена существительные, собственные и нарицательные, изменять существительные по числам;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в речи имена существительны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выполнять работу над ошибками, допущенными в тексте диктанта и грамматических заданиях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этическая ориент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авила правописа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ражать свои мысли в соответствии с задачами урока и условиями коммуник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работы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лагол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ятся с частью речи – глаголом, его отличительными признаками и ролью в речи;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глагол среди других частей речи по обобщённому лексическому значению и вопросу. Классифицировать глаголы по вопроса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с достаточной полнотой и точностью выражать свои мыс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енное и множественное число глаго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ятся с единственным и множественным числом глаголов, их отличительными признаками и ролью в речи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число глагола, распределять глаголы по группам в зависимости от их числа, изменять глаголы по числам, приводить примеры глаголов определённого числа, употреблять глаголы в определённом числ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действие по образцу и заданному правилу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частицы НЕ с глагол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атся правописанию раздельного написания глаголов с частицей НЕ; познакомить их отличительными признаками и ролью в речи;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частицу НЕ раздельно с глагола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действие по образцу и заданному правилу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закрепление знаний по теме «Глагол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правописанию раздельного написания глаголов с частицей НЕ; развивать речь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частицу НЕ раздельно с глагола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ражать свои мысли в соответствии с задачами урока и условиями коммуник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работы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текст-повествование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знакомятся с понятием </w:t>
            </w:r>
            <w:r>
              <w:rPr>
                <w:i/>
                <w:sz w:val="28"/>
                <w:szCs w:val="28"/>
              </w:rPr>
              <w:t>текст – повествование</w:t>
            </w:r>
            <w:r>
              <w:rPr>
                <w:sz w:val="28"/>
                <w:szCs w:val="28"/>
              </w:rPr>
              <w:t>, с его отличительными признаками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текст – повествование  и выделять его характерные признак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 знания по теме «Глагол»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частицу НЕ раздельно с глаголами, видеть глаголы в тексте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выражать свои мысли 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мя прилагательное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знакомятся со словами, обозначающими признаки предметов, отвечающими на вопросы </w:t>
            </w:r>
            <w:r>
              <w:rPr>
                <w:i/>
                <w:sz w:val="28"/>
                <w:szCs w:val="28"/>
              </w:rPr>
              <w:t>какой? какая? какое? какие?</w:t>
            </w:r>
            <w:r>
              <w:rPr>
                <w:sz w:val="28"/>
                <w:szCs w:val="28"/>
              </w:rPr>
              <w:t>, и их ролью в речи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роли языка и речи в жизни челове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прилагательные в тексте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мени прилагательного с именем существительны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ятся со смысловым значением имён прилагательных;  связь имени прилагательного с именем существительным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ятся со смысловым значением имён прилагательных; связь имени прилагательного с именем существительны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связь между существительным и прилагательны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сужд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действие по образцу и заданному правилу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тельные близкие и противоположные по знач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 представление о прилагательных – синонимах и прилагательных – антонимах и их роли в речи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 представление о прилагательных – синонимах и прилагательных – антонимах и их роли в реч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к существительным прилагательные, близкие и противоположные по смысл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енное и множественное число имён прилага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 распознавать прилагательные в единственном и множественном числе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число имени прилагательног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действие по образцу и заданному правилу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текст – описание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знакомятся  с понятием </w:t>
            </w:r>
            <w:r>
              <w:rPr>
                <w:i/>
                <w:sz w:val="28"/>
                <w:szCs w:val="28"/>
              </w:rPr>
              <w:t>текст – описание</w:t>
            </w:r>
            <w:r>
              <w:rPr>
                <w:sz w:val="28"/>
                <w:szCs w:val="28"/>
              </w:rPr>
              <w:t xml:space="preserve">, с его отличительными признаками;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текст – описание  и выделять его характерные признак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 знания по теме «Имя прилагательное»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связь между существительным и прилагательны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понятие о предлог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ятся с предлогом  как часть речи, его роли в предложении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предлог как часть речи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диалоговой реч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действие по образцу и заданному правил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ьное написание предлогов со слов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 писать предлоги раздельно с другими словами в предложении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связь слов в предложении с помощью предлогов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предлож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анализировать и корректировать предложения с нарушенным порядком слов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предлоги отдельно от других сл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сужд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  умение писать наиболее употребляемые предлоги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связь слов в предложении с помощью предлог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боту над ошибками, допущенными в тексте диктанта и грамматических заданиях; формировать умения находить и исправлять ошибки; повторить и закрепить изученный материал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этическая ориент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цировать ошибки в соответствии с изученными правила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работы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местоимение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  представление о местоимении как части речи, его роли в предложении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местоимение как часть речи, определять среди других частей ре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действие по образцу и заданному правилу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текст – рассуждение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знакомятся  с понятием </w:t>
            </w:r>
            <w:r>
              <w:rPr>
                <w:i/>
                <w:sz w:val="28"/>
                <w:szCs w:val="28"/>
              </w:rPr>
              <w:t>текст – рассуждение</w:t>
            </w:r>
            <w:r>
              <w:rPr>
                <w:sz w:val="28"/>
                <w:szCs w:val="28"/>
              </w:rPr>
              <w:t>, с его отличительными признаками; развивать речь, коммуникативные навыки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текст – рассуждение  и выделять его характерные признак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  умение писать местоимения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местоимения отдельно от других сл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находить и исправлять ошибки; повторить и закрепить изученный материал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этическая ориент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цировать ошибки в соответствии с изученными правила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выражать свои мысли в соответствии с задачами урока и условиями коммуник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работы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Текст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й материал по теме «Текст»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ть текст от предлож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по карти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авыки описания картины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словесные и зрительные образ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действие по образцу и заданному правилу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Предложени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й материал по теме «Предложение»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ть предложение от группы сл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ражать свои мысли в соответствии с задачами урока и условиями коммуник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Слово и его значени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й материал по теме «Слово и его значение»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однокоренные слова по двум признакам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сообщения в устной и письмен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Части реч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й материал по теме «Части речи»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части речи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Звуки и букв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й материал по теме «Звуки и буквы»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фонетический анализ слова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Правила правописани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знания учащихся о правилах правописания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авила правописа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ие списывать текст без нарушения правил каллиграфического письма,грамматических ошибок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ть орфограммы в слов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учебного сотрудни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форме сличения способа действия и его результата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58 – 16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торение  закрепление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т и закрепят изученный материал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авила правописа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учебного сотрудни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делать выводы, сравнивать.</w:t>
            </w:r>
          </w:p>
        </w:tc>
      </w:tr>
      <w:tr>
        <w:trPr>
          <w:trHeight w:val="2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 знания полученные в процессе изучения отдельных тем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тановление учащимися Использовать полученные зна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сужд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работы.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СОГЛАСОВАНО:                                                                                    СОГЛАСОВАНО: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Протокол заседания </w:t>
        <w:tab/>
        <w:tab/>
        <w:tab/>
        <w:tab/>
        <w:t xml:space="preserve">                               Заместитель директора по УВР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методического совета 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ГБОУ РО «Цимлянская школа-интернат»</w:t>
        <w:tab/>
        <w:tab/>
        <w:t xml:space="preserve">                     _________________Ф.И.О.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от ________ 20____ года № _____ </w:t>
        <w:tab/>
        <w:tab/>
        <w:tab/>
        <w:t xml:space="preserve">                     ______20_____ года 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_________________                                                                                _________________________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(подпись руководителя)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ewtonCSanPin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Zag11">
    <w:name w:val="Zag_11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summarylist1">
    <w:name w:val="esummarylist1"/>
    <w:qFormat/>
    <w:rPr>
      <w:rFonts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20:01:00Z</dcterms:created>
  <dc:creator>A4</dc:creator>
  <dc:description/>
  <cp:keywords/>
  <dc:language>en-US</dc:language>
  <cp:lastModifiedBy>7</cp:lastModifiedBy>
  <cp:lastPrinted>2012-04-13T12:30:00Z</cp:lastPrinted>
  <dcterms:modified xsi:type="dcterms:W3CDTF">2018-12-14T19:03:00Z</dcterms:modified>
  <cp:revision>65</cp:revision>
  <dc:subject/>
  <dc:title/>
</cp:coreProperties>
</file>