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23 февраля – День Защитника Отеч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Внеклассное мероприятие, проведён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eastAsia="Times New Roman" w:cs="Times New Roman" w:ascii="Times New Roman" w:hAnsi="Times New Roman"/>
          <w:b/>
          <w:i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i/>
          <w:sz w:val="52"/>
          <w:szCs w:val="52"/>
        </w:rPr>
        <w:t>во 2-3 класс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Провели:Блюсова Оксана Георгиевн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учитель начальных клас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Орехова Анжелика Алексеевн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учитель начальных клас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19.02.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23 февраля – День Защитника Оте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и:  </w:t>
      </w:r>
      <w:r>
        <w:rPr>
          <w:rFonts w:cs="Times New Roman" w:ascii="Times New Roman" w:hAnsi="Times New Roman"/>
          <w:sz w:val="28"/>
          <w:szCs w:val="28"/>
        </w:rPr>
        <w:t>знакомство с историей праздника; развитие патриотических чувств ; воспитание чувства гордости за защитников нашей Род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лакаты с изображением защитников Родины, рисунки детей, выставка художественных книг на военную темат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Вступительная часть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читают стихотворение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учащийся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уют ветры в феврале,</w:t>
        <w:br/>
        <w:t>Воют в трубах громко.</w:t>
        <w:br/>
        <w:t>Змейкой мчится по земле</w:t>
        <w:br/>
        <w:t>Лёгкая позёмк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учащийся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нимаясь мчатся вдаль</w:t>
        <w:br/>
        <w:t>Самолётов звенья.</w:t>
        <w:br/>
        <w:t>Это празднует февраль</w:t>
        <w:br/>
        <w:t>Армии рожденье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ступительное слово учителя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ти, дорогие ребята! Сегодня мы собрались здесь, чтобы отметить День Защитника Оте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 февраля вся страна будет отмечать великий праздник – День защитника Отечества. Слово “Отечество” того же корня, что и слово “отец”, “Отчизна”, “отчий дом”, “отчий край. Отечество – это наша страна, Родина.</w:t>
        <w:br/>
        <w:t>– А что можно назвать Роди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2820" cy="193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3660" cy="196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я этого дня насчитывает 100 лет. В далёком 1918 году в молодой Советской республике царили голод и разруха. В стране действовали многочисленные соединения белой армии. Они стремились задушить молодую Советскую стр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7285" cy="180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7470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тяжёлое время  рабоче-крестьянское правительство решило создать свою армию, которая будет защищать интересы простого трудового народа. Назвали эту армию Крас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озные февральские дни первые отряды только что созданной Красной Армии одержали победу под Псковом, Нарвой и нанесли поражение частям немецкой армии, которая помогала белогвардейц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нь 23 февраля 1918 года стал днём рождения нашей родной Красной Армии и Военно-Морского Флота. Позднее этот день стал называться Днём защитника Оте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этом году 100-летие праздника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Монтаж (стихи к праздни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5565" cy="1961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Чтоб была Отчиз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й, как гранит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ия род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 сто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День нашей армии сего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ей её на свете н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 защитникам нар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армии – при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ы пока ещё ребята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шагаем, как солдаты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 Армии служить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ло нам всегд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на свете ж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Нашей Армии люби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рожденья в феврал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ей непобедим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миру на земл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Трубы громкие по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Армии – салю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смос корабли плыв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Армии – салю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ете мир и тр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Армии – салю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ассказ учителя о видах войск по слайд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665730" cy="1998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32710" cy="1974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99995" cy="1875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6670" cy="1925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99410" cy="2174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1315" cy="2176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15945" cy="2336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5.  Исполняется песня «Бравые солдаты»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6.Рассказ учителя-продолж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2660650" cy="1995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2611120" cy="1958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 Инсценирование стихотвор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Инсценирование  стихотвор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ли мальчишки втроём на пар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ая форма у наших солда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учше какая? А лучше – то чь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посмотрим, решают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илота на фуражке золотятся крылья-пт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небо, голубые и погоны, и петл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е: матрос в полосатой тельня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ос в бескозырке, и якорь на пряж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ими танкист идёт моло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на пилотке, ремень со звез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жно мальчишки втроём говор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сивая форма у наших солдат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3547110" cy="2660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 Исполнение песни «Бескозыр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3451860" cy="25888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2956560" cy="22174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 Конкурсы для мальч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рдимся воинами, которые охраняют границы в мирное время. Вы, молодое поколение страны, должны взять у своих отцов эстафету – стать в будущем надёжными защитниками любимой Род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е поколение – это вы, ребята, те, кто первыми приходят на помощь взрос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ие же  нас  мальчики ? Защитники ли они уже сейчас для наших девочек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2179320" cy="1634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2090420" cy="1567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Загадочный.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лывёт воз без колё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ылит, не громыха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а не оставляет. (Корабль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учек нет на горизонте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раскрылся в небе зонти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несколько мину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тился … (парашю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мело в небе проплыва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гоняя птиц полё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м управляе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же это?  (самолё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43075" cy="13074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На горе – горушк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т старушк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ни охнут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вмиг оглохнут. (Пушка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Без разгона ввысь взлетает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козу напоминае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яется в полё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российский … (вертолё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Ночью, в полдень, на рассве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у он несёт в секрет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ропе, на берег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граждая путь врагу. (Пограничник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Атлетически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у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чом я стать хочу. Прихожу я к силачу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те вот о чём: как вы стали силачом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ыбнулся он в ответ: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нь просто. Много лет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, встав с постели поднимаю я …  ( гантели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черёдно мальчики поднимают гантели, а затем выявляют лучшего силача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3"/>
        <w:spacing w:lineRule="atLeast" w:line="297"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3. Конкурс “Собери слово”.</w:t>
      </w:r>
    </w:p>
    <w:p>
      <w:pPr>
        <w:pStyle w:val="C3"/>
        <w:spacing w:lineRule="atLeast" w:line="297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000000"/>
        </w:rPr>
        <w:t>Командам даётся набор букв (на карточках) врассыпную, например “ЗАЩИТНИК” « ОТЕЧЕСТВО» и  «предлагается из них составить слово, подходящее к нашему празднику. Выигрывает та команда, которая  составит правильно слово быстре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6545" cy="2127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3215" cy="2147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Стремительны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стрее оденется (куртка, шапка, сапоги) и сядет на стул. Затем наоборот – разденется.</w:t>
      </w:r>
    </w:p>
    <w:p>
      <w:pPr>
        <w:pStyle w:val="Style16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u w:val="single"/>
        </w:rPr>
        <w:t>5.Меткие стрелки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Команды выстраиваются в колонны. Напротив каждой команды стоит ведро. Каждому участнику по очереди необходимо кинуть по две «гранаты»(теннисный мяч) в ведро. За каждое попадание бал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  <w:color w:val="002060"/>
          <w:sz w:val="23"/>
          <w:szCs w:val="23"/>
          <w:shd w:fill="FFFFFF" w:val="clear"/>
          <w:lang w:eastAsia="ar-SA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u w:val="single"/>
        </w:rPr>
        <w:t>6.Быстрее и сильнее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. </w:t>
      </w:r>
      <w:r>
        <w:rPr>
          <w:rFonts w:cs="Arial" w:ascii="Arial" w:hAnsi="Arial"/>
          <w:sz w:val="23"/>
          <w:szCs w:val="23"/>
          <w:shd w:fill="FFFFFF" w:val="clear"/>
          <w:lang w:eastAsia="ar-SA"/>
        </w:rPr>
        <w:t xml:space="preserve">Каждый мальчик должен быстрее всех надуть воздушный шарик до тех пор пока он не лопнет. </w:t>
      </w:r>
      <w:r>
        <w:rPr>
          <w:rFonts w:cs="Arial" w:ascii="Arial" w:hAnsi="Arial"/>
          <w:sz w:val="23"/>
          <w:szCs w:val="23"/>
          <w:shd w:fill="FFFFFF" w:val="clear"/>
        </w:rPr>
        <w:t>В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ыигрывает команда у которой быстрее лопнул шар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u w:val="single"/>
        </w:rPr>
        <w:t>7.Военная авиация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Команда получает по одному цветному листу бумаги (у каждой команды свой цвет). На листках записаны вопросы. По сигналу ведущего участники команды должны сделать из листа бумаги самолет и запустить его зрителям. Оценивается скорость и правильность изготовления самолетика. Зритель, поймавший самолет, зачитывает вопрос и отвечает на него. Если ответ верный, то дополнительное очко присуждается  команд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0.(Подведение итогов)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.  Танец  « Мир на Земле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9810" cy="1717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чимся в школе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м тополя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юбим походы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а и пол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 жизни открыты любые пут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ебом спокойным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м мы расти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– это главное слово на свет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очень нужен нашей планете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нужен детям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нужен взрослым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нужен всем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! Мир! Мир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заключении исполняется  танец «Мир на Земле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реклеева Н.И. Справочник классного руководителя. Начальная школа. 1-4 классы. – М.: ВАКО, 2004.2. Кугач А.Н., Турыгина С.В. Сценарии школьных праздников. 1-4 классы. – М.: Айрис-пресс, 200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винова С.В. Праздники в начальной школе. – Волгоград, 20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sz w:val="28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i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5:52:00Z</dcterms:created>
  <dc:creator>Lena</dc:creator>
  <dc:description/>
  <cp:keywords/>
  <dc:language>en-US</dc:language>
  <cp:lastModifiedBy>1</cp:lastModifiedBy>
  <cp:lastPrinted>2014-02-09T16:53:00Z</cp:lastPrinted>
  <dcterms:modified xsi:type="dcterms:W3CDTF">2018-02-19T12:24:00Z</dcterms:modified>
  <cp:revision>28</cp:revision>
  <dc:subject/>
  <dc:title/>
</cp:coreProperties>
</file>